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спертное заключение</w:t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оект административного регламента по предоставлению Администрацией  Верхнеграйворонского  сельсовета Касторенского 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оставление земельных участков, находящихся в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Style2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заключение на проект административного регламента по предоставлению Администрацией  Верхнеграйворонского  сельсовета Касторенского  района  Курской области муниципальной услуги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оставление земельных участков, находящихся в собственности расположенных на территории сельского поселения в постоянное (бессрочное) и безвозмездное польз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» (далее – проект административного регламента), подготовлено Администрацией  Верхнеграйворонского  сельсовета Касторенского 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ом проекта административного регламента является Администрация Верхнеграйворонского  сельсовета Касторенского  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обеспечено размещение проекта административного регламента  на официальном сайте Администрации Верхнеграйворонского  сельсовета Касторенского  района Курской области в разделе "Муниципальные правовые акты" в информационно-коммуникационной сети "Интернет"  «25» «декабря» 2020 года с указанием срока проведения независимой экспертизы до «23» «января» 2021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6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езультатам проведенной  экспертизы замечания   по проекту 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 отсутствую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Вывод:</w:t>
      </w:r>
      <w:r>
        <w:rPr>
          <w:rFonts w:cs="Times New Roman" w:ascii="Times New Roman" w:hAnsi="Times New Roman"/>
          <w:sz w:val="24"/>
          <w:szCs w:val="24"/>
        </w:rPr>
        <w:t xml:space="preserve"> проект административного регламента  рекомендуется к утверж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та проведения экспертизы 25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Овчарова И.И.</w:t>
      </w:r>
    </w:p>
    <w:p>
      <w:pPr>
        <w:pStyle w:val="Normal"/>
        <w:spacing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tLeast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0.05pt;mso-position-vertical-relative:text;margin-left:22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tLeast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03:00Z</dcterms:created>
  <dc:creator>Dshon</dc:creator>
  <dc:description/>
  <cp:keywords/>
  <dc:language>en-US</dc:language>
  <cp:lastModifiedBy>User</cp:lastModifiedBy>
  <cp:lastPrinted>2014-03-25T12:48:00Z</cp:lastPrinted>
  <dcterms:modified xsi:type="dcterms:W3CDTF">2021-01-28T11:29:00Z</dcterms:modified>
  <cp:revision>16</cp:revision>
  <dc:subject/>
  <dc:title>ПРОЕКТ</dc:title>
</cp:coreProperties>
</file>