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bCs/>
        </w:rPr>
      </w:pPr>
      <w:r>
        <w:rPr>
          <w:rFonts w:cs="Times New Roman" w:ascii="Times New Roman" w:hAnsi="Times New Roman"/>
          <w:b/>
          <w:bCs/>
        </w:rPr>
        <w:t>ВЕРХНЕГРАЙВОРО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6 января 2021 года                                                                                                  № 07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sz w:val="24"/>
          <w:szCs w:val="24"/>
        </w:rPr>
        <w:t xml:space="preserve">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Верхнеграйворо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ского сельсовета Касторенского района в информационно-телекоммуникационной сети «Интернет».</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ского сельсовета Касторенского  района  Курской  области от 28.01.2019г. № 10  «Об утверждении административного регламента предоставления Администрацией Верхнеграйворо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Верхнеграйворонского сельсовета Касторенского района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6 января 2021 г. №07</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Верхнеграйворонского сельсовета </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Верхнеграйворонс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Верхнеграйворон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w:t>
      </w:r>
      <w:hyperlink r:id="rId3">
        <w:r>
          <w:rPr>
            <w:rStyle w:val="InternetLink"/>
            <w:sz w:val="28"/>
            <w:szCs w:val="28"/>
            <w:lang w:eastAsia="ar-SA" w:bidi="ar-SA"/>
          </w:rPr>
          <w:t>http://v-graivoronka/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Верхнеграйворонского сельсовета Касторенского района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Верхнеграйворонс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ar-SA" w:bidi="ar-SA"/>
          </w:rPr>
          <w:t>http://v-graivoronka/ru</w:t>
        </w:r>
      </w:hyperlink>
      <w:r>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учета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учета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Верхнеграйворон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учета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учета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учета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Верхнеграйворо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Верхнеграйворон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Верхнеграйворонского сельсовета, заместитель Главы Администрации Верхнеграйворон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Верхнеграйворон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ю Верхнеграйворонского сельсовета 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pPr>
      <w:r>
        <w:rPr>
          <w:rFonts w:cs="Times New Roman" w:ascii="Times New Roman" w:hAnsi="Times New Roman"/>
          <w:sz w:val="24"/>
          <w:szCs w:val="24"/>
        </w:rPr>
        <w:t>Администрацию Верхнеграйворонского сельсовета Касторенского района Курской области                               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ю Верхнеграйворонс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lang w:eastAsia="ru-RU"/>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 TargetMode="External"/><Relationship Id="rId5" Type="http://schemas.openxmlformats.org/officeDocument/2006/relationships/hyperlink" Target="http://v-graivoronka/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34:00Z</dcterms:created>
  <dc:creator>Dshon</dc:creator>
  <dc:description/>
  <cp:keywords/>
  <dc:language>en-US</dc:language>
  <cp:lastModifiedBy>User</cp:lastModifiedBy>
  <cp:lastPrinted>2014-03-25T12:48:00Z</cp:lastPrinted>
  <dcterms:modified xsi:type="dcterms:W3CDTF">2021-01-26T08:30:00Z</dcterms:modified>
  <cp:revision>76</cp:revision>
  <dc:subject/>
  <dc:title>УТВЕРЖДЕН </dc:title>
</cp:coreProperties>
</file>