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спертное заключение</w:t>
      </w:r>
    </w:p>
    <w:p>
      <w:pPr>
        <w:pStyle w:val="Style23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оект административного регламента по предоставлению Администрацией Верхнеграйворонского  сельсовета  Касторенского района  Курской области муниципальной услуги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 отдельным категориям граждан в собственность бесплатн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Style23"/>
        <w:spacing w:lineRule="auto" w:line="240" w:before="0" w:after="0"/>
        <w:jc w:val="center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е заключение на проект административного регламента по предоставлению Администрацией Верхнеграйворонского  сельсовета  Касторенского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 отдельным категориям граждан в собственность бесплатно</w:t>
      </w:r>
      <w:r>
        <w:rPr>
          <w:rFonts w:cs="Times New Roman" w:ascii="Times New Roman" w:hAnsi="Times New Roman"/>
          <w:color w:val="000000"/>
          <w:sz w:val="24"/>
          <w:szCs w:val="24"/>
        </w:rPr>
        <w:t>» (далее – проект административного регламента), подготовлено Администрацией Верхнеграйворонского  сельсовета  Касторенского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ом проекта административного регламента является Администрация   Верхнеграйворонского  сельсовета  Касторен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обеспечено размещение проекта административного регламента  на официальном сайте Администрации  Верхнеграйворонского  сельсовета  Касторенского района Курской области в разделе "Муниципальные правовые акты" в информационно-коммуникационной сети "Интернет"  «25» «января» 2020 года с указанием срока проведения независимой экспертизы до «23» «января» 2021 год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езультатам проведенной  экспертизы замечания   по проекту 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 отсутствую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ывод: проект административного регламента  рекомендуется к утвержд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та проведения экспертизы 25 января 2021 год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дписи членов 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Семенова Т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Проскурникова М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Овчарова И.И.</w:t>
      </w:r>
    </w:p>
    <w:p>
      <w:pPr>
        <w:pStyle w:val="Normal"/>
        <w:tabs>
          <w:tab w:val="clear" w:pos="709"/>
          <w:tab w:val="center" w:pos="4818" w:leader="none"/>
        </w:tabs>
        <w:spacing w:lineRule="auto" w:line="240" w:before="12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ab/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02:00Z</dcterms:created>
  <dc:creator>Dshon</dc:creator>
  <dc:description/>
  <cp:keywords/>
  <dc:language>en-US</dc:language>
  <cp:lastModifiedBy>User</cp:lastModifiedBy>
  <cp:lastPrinted>2014-03-25T12:48:00Z</cp:lastPrinted>
  <dcterms:modified xsi:type="dcterms:W3CDTF">2021-01-28T11:32:00Z</dcterms:modified>
  <cp:revision>17</cp:revision>
  <dc:subject/>
  <dc:title>УТВЕРЖДЕН </dc:title>
</cp:coreProperties>
</file>