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62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93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51 56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042 30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5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05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14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14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8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1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0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1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1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668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6 943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0 6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66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6 94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0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86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24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9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6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8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3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0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0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67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1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33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8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0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41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41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41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1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1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64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64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64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40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40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2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9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60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9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60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3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7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 и туризм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7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85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7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85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7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85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9 2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370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3 855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6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4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6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4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6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4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3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008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036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97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0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10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10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14 64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100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64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4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74 308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73 562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4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74 308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4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74 308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4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74 308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4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74 308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40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202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40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40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40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40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7:00Z</dcterms:created>
  <dc:creator>Поляков Сергей Витальевич Финтех ©</dc:creator>
  <dc:description/>
  <dc:language>en-US</dc:language>
  <cp:lastModifiedBy>User</cp:lastModifiedBy>
  <dcterms:modified xsi:type="dcterms:W3CDTF">2021-04-15T06:37:00Z</dcterms:modified>
  <cp:revision>2</cp:revision>
  <dc:subject/>
  <dc:title/>
</cp:coreProperties>
</file>