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апреля 2021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4.2021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79196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грайворонского сельсовета Касторен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ерхнеграйворо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14416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1620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318 8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35 205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683 665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45 1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5 403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9 723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86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903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86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903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2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86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60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2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2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69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2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2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69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2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2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69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0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297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0 45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92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92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19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5 52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8 9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4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8 9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4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7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71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8 03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7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71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8 03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8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2 6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8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2 6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8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2 6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8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2 6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3 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8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9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3 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8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9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4 4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6 5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8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8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9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8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8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9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8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5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5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5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5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5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5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95 612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1 845,5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63 766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95 612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1 845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3 766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2 5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133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1 385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796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648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796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648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796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648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796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648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796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648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796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648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0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872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 157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4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924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490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7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4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5 2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4 7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4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4 2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4 7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4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4 2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4 7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4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4 2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4 7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4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4 2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4 7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4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4 2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8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466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90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6 3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025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322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0 7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844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8 914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инновационной деятельности в обрабатывающих отраслях промышленного комплекса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759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240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759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240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759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240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9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409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9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409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3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66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859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4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8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8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4 7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085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7 673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4 7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085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7 673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4 7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587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2 171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9 7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620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3 138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9 7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620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3 138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8 6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4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1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452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674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96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033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96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033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19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80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23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76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15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184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4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5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4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5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4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5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4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5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5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1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8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8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1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67,8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3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безопасности и правоохранительной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Охрана окружающей сред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Туризм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Развитие культуры и туризм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одготовка спортивного резерва для спортивных сборных команд Курской области и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 4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 6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Доступная сред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имуществен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условий для обеспечения доступным и комфортным жильем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5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730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4 597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5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730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4 597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5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730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4 597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5 32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730,5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4 597,4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4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4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8 3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720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7 584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8 3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720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7 584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8 3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720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7 584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4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6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7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8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42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78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99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99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99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9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49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896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601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49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896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601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Развитие образова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49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896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601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дошкольного и общего образова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49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896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601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0 498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896,7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 601,5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49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896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601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49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896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601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49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896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601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49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896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601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276 74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59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6985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6985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40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76 74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3 359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80 100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2 741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3 359,5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6 100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472 87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761 834,2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711 036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472 87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761 834,2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472 87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761 834,2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472 87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761 834,2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472 87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761 834,2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95 612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8 474,7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37 137,5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95 612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8 474,7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95 612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8 474,7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95 612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8 474,7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95 612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8 474,7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6:33:00Z</dcterms:created>
  <dc:creator>Поляков Сергей Витальевич Финтех ©</dc:creator>
  <dc:description/>
  <dc:language>en-US</dc:language>
  <cp:lastModifiedBy>User</cp:lastModifiedBy>
  <dcterms:modified xsi:type="dcterms:W3CDTF">2021-04-15T06:33:00Z</dcterms:modified>
  <cp:revision>2</cp:revision>
  <dc:subject/>
  <dc:title/>
</cp:coreProperties>
</file>