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109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58 75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50 88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2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6 86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4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9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9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2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6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32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2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8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2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5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99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99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26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5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26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5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4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4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4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4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 88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1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6 88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5 889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0 48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86 37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5 88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48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2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9 82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25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15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5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4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3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0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9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24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6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68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3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3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93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04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0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0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20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6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6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38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8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2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5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5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2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72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77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2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72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77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2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13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36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43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7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43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7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50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18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4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93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9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3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5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63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3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5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63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3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16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22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3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3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08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91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 общественной территории: Создание спортивной площадки с воркаут зоной и детской площадкой в д. 1-е Цветово, Курского района, Курской области (3 этап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4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0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4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0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4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0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4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0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2 25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1 445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807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0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2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0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2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0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2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9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8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0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94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1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8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9 770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0 778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991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7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9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6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22 86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99 60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41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22 861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603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6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02 097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61 535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6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02 097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6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02 097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6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02 097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63 6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02 097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79 235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7 138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79 235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79 235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79 235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6 374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79 235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4:00Z</dcterms:created>
  <dc:creator>Поляков Сергей Витальевич Финтех ©</dc:creator>
  <dc:description/>
  <dc:language>en-US</dc:language>
  <cp:lastModifiedBy>User</cp:lastModifiedBy>
  <dcterms:modified xsi:type="dcterms:W3CDTF">2021-12-10T13:04:00Z</dcterms:modified>
  <cp:revision>2</cp:revision>
  <dc:subject/>
  <dc:title/>
</cp:coreProperties>
</file>