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93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80 42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12 74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1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1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77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9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9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9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9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9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8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8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91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8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91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8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91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0 7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45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29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2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3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36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6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9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6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7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1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1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0 451,6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0 160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0 61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 45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0 16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5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06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0 45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0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0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0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0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0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4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0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17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85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6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84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2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45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2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2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2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2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2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5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2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14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3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1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3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06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8 69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2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7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2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7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2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7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4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4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3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6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7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84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91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84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91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34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416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3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2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3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82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7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4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1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58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1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58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2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2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76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3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54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54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54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54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7 3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6 542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0 785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5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97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5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97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5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97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9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37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93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29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14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7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8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0 498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756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741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49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75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6 7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4 19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2 741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195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1 84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16 0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1 84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1 84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1 84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7 8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1 84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4 3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6 21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4 3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4 3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4 3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0 612,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4 3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4:00Z</dcterms:created>
  <dc:creator>Поляков Сергей Витальевич Финтех ©</dc:creator>
  <dc:description/>
  <dc:language>en-US</dc:language>
  <cp:lastModifiedBy>User</cp:lastModifiedBy>
  <dcterms:modified xsi:type="dcterms:W3CDTF">2021-12-17T06:54:00Z</dcterms:modified>
  <cp:revision>2</cp:revision>
  <dc:subject/>
  <dc:title/>
</cp:coreProperties>
</file>