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н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6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919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грайворон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грайвор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1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41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818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552 97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265 19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9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15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4 75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6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72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6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72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6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42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8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8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8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0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1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83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2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2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8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90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3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3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1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0 82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44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6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 82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44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9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3 0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9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9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9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6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89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6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89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6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89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4 916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2 789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2 126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94 91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2 78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2 12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3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6 26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48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8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45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витие пенсион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8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45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8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45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8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45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8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45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8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45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47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0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0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5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3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22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граммные направления деятельности органов управления государственными внебюджетными фондам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3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22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3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22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3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22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3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22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3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22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8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99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250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4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97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4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94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80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3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76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3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76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3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76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66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3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66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3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3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6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3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6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3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6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3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6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6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71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04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71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04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04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70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41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34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41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34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5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87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5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3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36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3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36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2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7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29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70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1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8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6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89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6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89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6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89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6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89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6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89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1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5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1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5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3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6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67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3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Охрана окружающей сре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культур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4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Доступная сред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7 6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7 6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7 6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7 6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2 3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67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7 65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18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841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18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841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18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841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6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6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7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93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7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93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7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93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32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14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4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78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88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1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9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1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9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1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9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1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9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6 570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617,2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8 953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1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9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1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9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1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9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1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9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18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440 18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16 92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741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40 187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2 928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72 1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57 322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414 852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72 1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57 322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72 1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57 322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72 1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57 322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72 1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57 322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4 916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7 134,4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77 781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4 916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7 134,4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4 916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7 134,4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4 916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7 134,4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4 916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7 134,4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57:00Z</dcterms:created>
  <dc:creator>Поляков Сергей Витальевич Финтех ©</dc:creator>
  <dc:description/>
  <dc:language>en-US</dc:language>
  <cp:lastModifiedBy>User</cp:lastModifiedBy>
  <dcterms:modified xsi:type="dcterms:W3CDTF">2021-12-17T06:57:00Z</dcterms:modified>
  <cp:revision>2</cp:revision>
  <dc:subject/>
  <dc:title/>
</cp:coreProperties>
</file>