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вгуста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8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19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грайворон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грайвор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1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818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926 69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91 47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3 88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01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4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4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4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4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1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0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6 95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7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2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2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85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86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 89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7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 89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7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95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78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95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78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1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6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7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6 243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8 672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4 91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6 24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8 67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0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8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2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3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70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нсион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3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70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3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70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3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70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3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70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3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70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94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3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49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56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97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28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граммные направления деятельности органов управления государственными внебюджетными фондам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97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28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97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28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97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28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97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28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97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28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12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12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5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6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4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11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64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9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9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9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3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6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3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6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9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3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3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3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2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12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63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12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63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49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26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60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15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60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15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8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1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0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0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99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0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99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64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5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9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30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6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2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2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8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6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3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куль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28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04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28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04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28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04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28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04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3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9 281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046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08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3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08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3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08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3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59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9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9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3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7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23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7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23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7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23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03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4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4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78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88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3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3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3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3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3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3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3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3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9 770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5 337,6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432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3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3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3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3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3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3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3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3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45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360 45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7 19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741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60 452,5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3 193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72 1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33 698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38 476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72 1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33 698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72 1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33 698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72 1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33 698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72 1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33 698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3 245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1 670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3 245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3 245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3 245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3 245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1:00Z</dcterms:created>
  <dc:creator>Поляков Сергей Витальевич Финтех ©</dc:creator>
  <dc:description/>
  <dc:language>en-US</dc:language>
  <cp:lastModifiedBy>User</cp:lastModifiedBy>
  <dcterms:modified xsi:type="dcterms:W3CDTF">2021-12-17T07:01:00Z</dcterms:modified>
  <cp:revision>2</cp:revision>
  <dc:subject/>
  <dc:title/>
</cp:coreProperties>
</file>