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089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97 25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92 38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2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0 99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91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0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8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0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8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3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4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09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65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99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2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3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93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03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93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5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5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6 2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6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1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 2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46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3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3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1 114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60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6 37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1 11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5 26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2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 02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1 98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0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89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1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3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4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8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66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7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4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8 14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92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8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8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8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5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4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5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4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6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8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3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83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24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83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24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20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86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40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5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40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5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8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6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6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92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39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92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39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18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30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9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8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7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9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7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9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3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4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4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4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4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6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642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8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2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7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0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0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3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0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3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0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3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5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5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770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197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7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13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56 13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32 87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56 138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8 879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4 2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9 378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4 2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4 2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4 2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4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4 2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116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8 25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116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116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116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116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4:00Z</dcterms:created>
  <dc:creator>Поляков Сергей Витальевич Финтех ©</dc:creator>
  <dc:description/>
  <dc:language>en-US</dc:language>
  <cp:lastModifiedBy>User</cp:lastModifiedBy>
  <dcterms:modified xsi:type="dcterms:W3CDTF">2021-12-17T07:04:00Z</dcterms:modified>
  <cp:revision>2</cp:revision>
  <dc:subject/>
  <dc:title/>
</cp:coreProperties>
</file>