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48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089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504 86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84 76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 30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60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16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2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16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2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99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9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0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1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83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6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6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65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06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39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93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39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93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 38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1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 38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1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1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3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5 740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 633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6 37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5 74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 63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2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8 13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87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5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0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5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0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5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0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5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0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5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0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5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0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55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6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5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4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3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14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88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14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8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14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8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14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8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14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8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14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8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17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2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6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5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08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98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94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5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94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5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94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5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88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1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88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1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8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3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2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3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13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93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3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13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93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51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56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80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80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96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67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99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3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62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69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62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69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8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01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98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33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5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6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6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8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3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08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91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 общественной территории: Создание спортивной площадки с воркаут зоной и детской площадкой в д. 1-е Цветово, Курского района, Курской области (3 этап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78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5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78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5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78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5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78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5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3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7 789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538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43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9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43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9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43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9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0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9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2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2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2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8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38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5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8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8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5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5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5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5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9 770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058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2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5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5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5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5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12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39 12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15 87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41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39 129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1 870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35 772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07 860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35 772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35 772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35 772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35 772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6 643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9 730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6 643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6 643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6 643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6 643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6:00Z</dcterms:created>
  <dc:creator>Поляков Сергей Витальевич Финтех ©</dc:creator>
  <dc:description/>
  <dc:language>en-US</dc:language>
  <cp:lastModifiedBy>User</cp:lastModifiedBy>
  <dcterms:modified xsi:type="dcterms:W3CDTF">2021-12-17T07:06:00Z</dcterms:modified>
  <cp:revision>2</cp:revision>
  <dc:subject/>
  <dc:title/>
</cp:coreProperties>
</file>