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2"/>
        <w:gridCol w:w="5104"/>
      </w:tblGrid>
      <w:tr>
        <w:trPr>
          <w:trHeight w:val="3109" w:hRule="atLeast"/>
        </w:trPr>
        <w:tc>
          <w:tcPr>
            <w:tcW w:w="51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отдела по делам  ГО и ЧС Администрации Касторен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________Н.В. Суле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грайворонского сельсовет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«12» января 2022 г. № 1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65"/>
        <w:ind w:right="-3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-31" w:hanging="0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shd w:fill="FFFFFF" w:val="clear"/>
        <w:spacing w:lineRule="exact" w:line="365"/>
        <w:ind w:right="-31" w:hanging="0"/>
        <w:jc w:val="center"/>
        <w:rPr/>
      </w:pPr>
      <w:r>
        <w:rPr>
          <w:sz w:val="32"/>
          <w:szCs w:val="32"/>
        </w:rPr>
        <w:t>основных мероприятий ВерхнеграЙворонского сельсовета Касторенского района Курской области в области гражданской оборо</w:t>
        <w:softHyphen/>
        <w:t>ны,   предупреждения и ликвидации чрезвычайных ситуаций, обеспечения пожарной безопасности и  безопасности людей на водных объектах</w:t>
      </w:r>
    </w:p>
    <w:p>
      <w:pPr>
        <w:pStyle w:val="Normal"/>
        <w:shd w:fill="FFFFFF" w:val="clear"/>
        <w:spacing w:lineRule="exact" w:line="365"/>
        <w:ind w:right="-31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2022 год    </w:t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с. Верхняя Грайворо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35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045"/>
        <w:gridCol w:w="1843"/>
        <w:gridCol w:w="2835"/>
        <w:gridCol w:w="2239"/>
        <w:gridCol w:w="29"/>
        <w:gridCol w:w="1842"/>
      </w:tblGrid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1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</w:t>
            </w:r>
            <w:r>
              <w:rPr>
                <w:b/>
                <w:sz w:val="24"/>
              </w:rPr>
              <w:t xml:space="preserve">Касторенского района </w:t>
            </w:r>
            <w:r>
              <w:rPr>
                <w:b/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и организациями Курской области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уточненных сведений по созданию НАСФ и НФГО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25 январ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Плана основных мероприятий по обеспечению пожарной безопасности на территории Касторенского район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  <w:p>
            <w:pPr>
              <w:pStyle w:val="Heading1"/>
              <w:ind w:firstLine="72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 в весенне-летнем периоде и купальном сезоне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1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«О мерах по обеспечению безопасности населения на водных объектах района в осенне-зимнем периоде 2022-2023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о сторонними организациями, предприятиями и фермерскими хозяйствами агропромышленного комплекса Курской области по привлечению специальной техники для расчистки (обработки) автомобильных дорог, а также растаскивания и эвакуации транспортных средств в зимний период 2022-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месячника гражданской обороны на территории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–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 образованием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 НМПСГ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«О мерах по обеспечению безопасности населения на водных объектах района (города) в 2023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утверждение долгосрочных муниципальных программ (и их объемов финансирования) «Обеспечение безопасности людей на водных объектах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Штабная  тренировка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в муниципальном образовании  «Поселок  </w:t>
            </w:r>
            <w:r>
              <w:rPr>
                <w:color w:val="000000"/>
                <w:sz w:val="24"/>
                <w:szCs w:val="24"/>
                <w:lang w:val="ru-RU"/>
              </w:rPr>
              <w:t>Олы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 февраля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ящий состав ОМСУ, силы и средства  спасательных  служб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на, п. Новокасторно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Поселок Касторное»</w:t>
            </w:r>
          </w:p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МО «Поселок Касторное» Касторенского 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р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пре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вгус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Личный  состав ОГ КЧС и 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Успенского сельсовета чрезвычайных  ситуаций  от  природных пожа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С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ского с/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теме: Работа КЧС и ОПБ района по координации действий ОУ, сил и средств РЗ ОТП РСЧС по ликвидации ЧС вызванной аварией автомобильного транспорта на ж/д переезде МО п. Новокасторное</w:t>
            </w:r>
          </w:p>
          <w:p>
            <w:pPr>
              <w:pStyle w:val="Footer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учение по теме: « 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ОО  «Промконсер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ию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  СиС постоянной готовности НАСФ ООО «Промконсервы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 тренировка по теме:  «Действия  органов управления сил и средств   РЗ  ОТП  РСЧС по ликвидации  чрезвычайной ситуации, вызванной аварией на системах ЖКХ, электрических   сетях МО  «п. Касторное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вгу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 НО ГО и 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 постоянной  РЭС, МО «п.Касторное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теме: «Проведение эвакуационных мероприятий  в районе при приеме и размещении   прибывающего  по  эвакуации населения из Курчатовского района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3 сен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ИП «Шматова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гражданской обороне                  (в рамках проведения Всероссийской штабной                   тренировки по гражданской обороне) по теме: «Работа органов управления гражданской обороны Касторенского района по выполнению мероприятий гражданской обороны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ДС,</w:t>
            </w:r>
          </w:p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Э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Штабная  тренировка  по теме:  «Действия  органов управления, сил  и  средств районного  звена ТП РСЧС по ликвидации чрезвычайных ситуаций природного  характера на территории Касторенского   района 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ЗЖиР, </w:t>
            </w:r>
          </w:p>
          <w:p>
            <w:pPr>
              <w:pStyle w:val="Normal"/>
              <w:keepNext w:val="tru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, НО ГО и ЧС СББЖ, отдел аграрной политики, СС, ОМСУ, личный состав СЗЖиР, СНЛК, ОБУЗ «Касторенское СББЖ», ветстанци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и члены КЧС и ОПБ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пасательные службы  района, 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пециальное у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района, председатель КЧС и ОПБ,  НО ГО и 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ЦРБ, СиС постоянной гот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, силы и средства РЗ ОТП РС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тренировок с оперативно-дежурными сменами ЕДДС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Касторенского района </w:t>
            </w:r>
            <w:r>
              <w:rPr>
                <w:color w:val="000000"/>
                <w:sz w:val="24"/>
                <w:szCs w:val="24"/>
              </w:rPr>
              <w:t xml:space="preserve"> под руководством центра управления в кризисных ситуациях Главного управления МЧС России по Кур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тренир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Глава района - председатель КЧС и ОПБ, НО ГОЧС Администрации, РО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, Касторенские СОШ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ОО «ВОСВ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нятие зачетов работников оперативно-дежурных смен ЕДДС муниципального образования для допуска к несению дежурства в круглосуточном режиме н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сполнения мероприятий по подготовке образовательных организаций Курской области к новому 2022–2023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занятий по профессиональной подготовке с оперативно-дежурными сменами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бота с информационным порталом и мобильным приложением «Термические точки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оопас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пожароопасного сезона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осенне-зимнего пожароопасного сезона 2022 – 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летней детской оздоровительной кампании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А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новогодних и рождественских праздничных мероприятий 2022-2023 годо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рганизация работы по установке автономных дымовых пожарных изве</w:t>
            </w:r>
            <w:r>
              <w:rPr>
                <w:color w:val="000000"/>
                <w:sz w:val="24"/>
                <w:szCs w:val="24"/>
                <w:lang w:val="ru-RU"/>
              </w:rPr>
              <w:t>щ</w:t>
            </w:r>
            <w:r>
              <w:rPr>
                <w:color w:val="000000"/>
                <w:sz w:val="24"/>
                <w:szCs w:val="24"/>
              </w:rPr>
              <w:t>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, оснащение и организация деятельности учебных консультационных пунктов по ГО и защите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М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чальник отдела ГО, глав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подготовки населения в области ГО, защиты от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М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 подлежащих обучению в «УМЦ ГОЧС Курской  области». </w:t>
            </w:r>
            <w:r>
              <w:rPr>
                <w:sz w:val="24"/>
                <w:szCs w:val="24"/>
              </w:rPr>
              <w:t>Осуществление контроля за выполнением Плана комплектования «УМЦ ГОЧС Курской области» слушателями на 2022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на лучший класс (кабинет) «Основы безопасности жизнедеятельности» среди общеобразовательных организац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В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по определению лучших  органов местного самоуправления муниципальных образований Курской области в области обеспечения безопасности жизнедеятель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мотра-конкурса на лучшее содержание, использование защитных сооружений ГО Курской области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30 сентябр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МО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держатели ЗС Г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на лучший учебно-консультационный пункт по гражданской обороне муниципальных образований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УКП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частие в смотре-конкурсе на звание «Лучшая ЕДДС муниципального образования Курской области» </w:t>
            </w:r>
            <w:r>
              <w:rPr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2022 год</w:t>
            </w:r>
            <w:r>
              <w:rPr>
                <w:color w:val="000000"/>
                <w:sz w:val="24"/>
                <w:szCs w:val="24"/>
                <w:lang w:val="ru-RU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еститель председателя КЧС и ОПБ, начальник ЕДД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5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осенних региональных соревнованиях «Школа безопасности» среди команд кадетов пожарных-спасателей, команд обучающихся образовательных организаций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образовани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ластном смотре-конкурсе по определению лучших органов местного самоуправления Курской области по организации подготовки должностных лиц и специалистов в области гражданской обороны и защиты от ЧС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формирование населения района по основным вопросам безопасности жизнедеятельности населения (в зависимости от сезонности) посредством районных СМИ и официальных интернет-порталов администрации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дакторы районных СМ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Демонстрация населению района обучающих видеофильмов, видеороликов по тематике безопасности во время массовых мероприятий, при показах киносеансов и пр.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лжностные лиц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(городского) звена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рка готовности пунктов временного размещения населения и пунктов обогрева к работе в осенне-зимнем периоде 2022-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ств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 НД,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МПСГ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keepLines/>
              <w:ind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ценки готовности сил и средств, предназначенных для ликвидации чрезвычайных ситуаций на автомобильных дорогах, к действиям по предназначению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ств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ПСГ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Ч (ПЧ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Основные мероприятия, проводимые о</w:t>
            </w:r>
            <w:r>
              <w:rPr>
                <w:b/>
                <w:sz w:val="24"/>
              </w:rPr>
              <w:t>тделом ГО и ЧС Касторенского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в ходе весенне-летнего пожароопасного периода: осуществление взаимодействия с Администрацией Курской области, территориальными подразделениями надзорной деятельности УНД и ПР ГУ МЧС России по Курской области, комитета природных ресурсов Курской области, УМВД России по Курской области,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прель-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 НД УНД и ПР</w:t>
            </w:r>
          </w:p>
          <w:p>
            <w:pPr>
              <w:pStyle w:val="TextBodyIndent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 МЧС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Участие в разработке ежегодного государственного доклада «О состоянии защиты населения и территории Российской Федерации от ЧС природного и техногенного характера </w:t>
            </w:r>
            <w:r>
              <w:rPr>
                <w:sz w:val="24"/>
                <w:szCs w:val="24"/>
              </w:rPr>
              <w:t>в 2022 году» (предоставление актуализированных сведений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31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зработка и выполнение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ГО и Ч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, ДДС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Занятия с дежурно-диспетчерским (операторским) персоналом  ЕДДС МО, и системы 112, руководителей и специалистов ГЛОН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ием зачетов на допуск дежурно-диспетчерского состава ЕДДС района (города) к самостоятельному несению дежурств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правление на обучение сотрудников ЕДДС (диспетчер, оперативный дежурный) Кастор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рт-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Касторенского районного (городского) зве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проверка оконечной аппаратуры оповещения (ТСЦО) в районе (ежемесячная проверка системы оповещения района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 янва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 февра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 мар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 апре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7 ма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 июн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9 ию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6 авгус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3 сентяб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 октябр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0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ЦЭС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. района, нач. сл. оповещения и связи ГО района, Касторенс.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ЦЭС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рка технического состояния ГТС в предпаводк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вместная (с отделом образования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по делам ГОЧС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айона ОО, общеобразовательные школы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ОО, общеобразовательные школы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нтроль выполнения мероприятий по предотвращению гибели людей на воде с наступлением купального се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ОП, ЦРБ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плексная годовая проверка системы оповещ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4-26 но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филиал ЦЭС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рка (обследование) состояния защиты водоисточников питьевой воды для населения от загрязнения (с подготовкой докладной запис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МО (по согласованию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рки готовности сил и средств постоянной готовности служб ГО района и РЗ Курской ОТП РС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лужбы  ГО   противопожар.  газоснабж. (по согласованию), энергоснабж. (по согласованию), и  ОЭ (по согласованию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законодательства РФ в области защиты населения и территории от ЧС природного и техногенного характер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 (по согласованию), ОЭ и службы ГО района (по согласованию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1. Мероприятия, проводимые под руководством Главы   Верхнеграйворонского 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торенского 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Верхнеграйворонский сельсовет» Касторен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а ГО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принятие Распоряжения Администрации сельсовета «О мерах по обеспечению безопасности населения на водных объектах Верхнеграйворонского сельсовета в весенне-летнем периоде и купальном сезоне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Верхнеграйворонского сельсовета, члены  КЧС  и  ПБ  сельсовет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МВД,  члены  КЧС  и  ПБ 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Верхнеграйворонского сельсовет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Инспектора  ГПН,  общественные  инспекторы  сельсове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сельсовета «О мерах по обеспечению безопасности населения на водных объектах сельсовета в осенне-зимнем периоде 2022-2023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на решение задач ГО и ЧС 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пожарной безопасности в ходе весенне-летнего пожароопасного периода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Верхнеграйворонского сельсовета, Председатель КЧС и ПБ Верхнеграйворонского сельсовет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, ДПО, ОГПН, МО МВ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ожарной безопасности  в период уборки  зернов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 Верхнеграйворонского сельсовета,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иа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олн.ГОЧС сельсовета, КЧС и ОПБ Верхнеграйворонского с/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57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пожарной безопасности в ходе осенне-зимнего пожароопасного периода в части разработки и реализации мероприятий по профилактике пожаров в жилье, </w:t>
            </w: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Уполном.   ГОЧС Верхнеграйворонского сельсовета ,члены КЧС и ПБ сельсовета,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  ГО,  начальник  штаба  ГО  и  ЧС Верхнеграйворонского сельсовета, население сельсове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 мероприятий  новогодних и  рождественских праздников, обеспечение  пожарной  и антитеррористической  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ы  КЧС  и  ПБ 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, связанных с весенним паводком на территории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 ПБ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ГТС, МО МВД,  члены  КЧС  и  ПБ 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стояния противопожарного водоснабжения  в населенных  пунктах и на  ОЭ сельсовета, </w:t>
            </w:r>
            <w:r>
              <w:rPr>
                <w:color w:val="000000"/>
                <w:kern w:val="2"/>
                <w:sz w:val="24"/>
                <w:szCs w:val="24"/>
              </w:rPr>
              <w:t>приведение в исправное состояние неисправных пожарных гид</w:t>
              <w:softHyphen/>
              <w:t>рантов, контроль за сохранностью оборудования водонапорных башен устройствами для забора воды пожарной техн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боты комиссий по подготовке и приёму  объектов ЖКХ, муниципальных учреждений сельсовета  к отопительному сезону 2022-2023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ПБ Верхнеграйворонског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Администрация  Верхнеграйворонского сельсовета, отдел  образования, отдел культры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ях по взаимодействию  госпожнадзора  с органами  местного самоуправления  по пожарной безопасности  населенных пунктов и ОЭ, предупреждению пожаров, ЧС.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по доп. уточн. сроков пров. (март, июнь, сентябр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Верхнеграйворонского сельсовета, Председатель КЧС и ОПБ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Глава Верхнеграйворонского сельсовета,  руководители госнадзорных органов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 тренировок, учений  по пожарной безопасности  ОЭ, школы, МО 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 формирования ОЭ, школ 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гражданской обороны,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заседаний комиссии по чрезвычайным ситуациям и обеспечению пожарной безопасности администрации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КЧС и ОПБ  с/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олном.   ГОЧС Верхнеграйворонского сельсовета ,члены КЧС и ПБ сельсовета, руководители ОЭ 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ация и проведение  заседаний комиссии  по повышению устойчивости функционирования  (ПУФ)  экономики  М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работы  ПУ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 ПУФ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изация и проведение  заседаний  эвакуационной  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</w:t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эвакокомисс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готовление листовок, памяток с целью ознакомления  населения на сходах, во время рейдов, патрул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и безопасности людей на водных объектах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.  ГО и ЧС 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частие в развитии деятельности добровольной пожарной охраны на территории Верхнеграйворон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Верхнеграйворонского сельсовета,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едседатель КЧС и ОПБ, </w:t>
            </w:r>
            <w:r>
              <w:rPr>
                <w:sz w:val="22"/>
                <w:szCs w:val="22"/>
              </w:rPr>
              <w:t>Уполномоченный на решение задач ГО и ЧС  Верхнеграйворонского сельсов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 КФХ Белых В.В. и Скоков А.И. по привлечению специальной техники для расчистки (обработки) автомобильных дорог, а также растаскивания и эвакуации транспортных средств в зимний период 2022-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Администрация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</w:rPr>
              <w:t>а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полнение  на сайте администрации Верхнеграйворонского сельсовета  разделов, посвященных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на решение задач ГО и ЧС 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, подлежащих обучению в «УМЦ ГОЧС Курской 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ПБ 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наглядной агитации по ГО и защите от ЧС для УК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ПБ 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чение  по  содержанию  и  приведению в  готовность  защитных  сооружений 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 ГО  ОЭ,НАСФ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совещаний, заседаний, занятий  по 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Ф, по обучению Д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Штабные тренировки  с ОГ  сельсовета (оперативная группа) Тренировки по оповещению  КНС  с/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ОГ  при снежных заносах на дорогах населенных пунктов»; «Работа оперативн группы при природных пожарах»; «Нарушение электроснабжения населенных пунктов и населения и организация деятельности ОГ Верхнеграйворонского сельсовета» «Работа оперативной группы при угрозе нарушения жизнеобеспечения населения при аварии на газопро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трениров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5 ноябр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Старший ОГ, члены ОГ,НШ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едания  КЧС  и  ПБ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отдельному  плану  КЧС  и  ОП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 КЧС и  ПБ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Члены  КЧС и  ПБ  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- заседание   комиссии  по  эвакуации,  приему  и  размещению  прибывающего  эвако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о  отдельному  плану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 эвакомиссии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Члены  штаба  ГО 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дготовка  личного  состава  всех  нештатных  аварийно-спасательных  формирований  по  15 – ти  часов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  планам  ОЭ, организаций, пред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табной  тренировки до  1- х  суток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Верхнеграйворонском сельсовете» с  обучением  населения    Верхнеграйворонского  сельсове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Верхнеграйворонского   сельсовета, население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Оповещение населения  при  возникновении на территории  Верхнеграйворонского  сельсовета чрезвычайных  ситуаций»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Верхнеграйворонского   сельсовета, население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е ОУ, сил и средств НАСФ  при  возникновении на территории  Верхнеграйворонского  сельсовета чрезвычайных  ситуаций  от  природных пожаров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Верхнеграйворонского   сельсовета, население Вер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ой  тренировке  по теме:  «Действия  органов управления, сил  и  средств НАСФ по ликвидации чрезвычайных ситуаций биолого-социального  характера на территории Верхнеграйворонского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Верхнеграйворонского   сельсовета, население Верхнеграйворон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) выставочная деятельность, общественные, культурно-массовые, спортивные и другие мероприятия 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оснащение классов, кабинетов по ОБЖ 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Глава  Верхнеграйворонского сельсовета, директор  школы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грайворонская ООШ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6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сельсовета, ДК, библиотек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ий учебно-консультационный пункт район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Верхнеграйвороского сельсовета, уполномоч. ГО и ЧС Верхнеграйворонского сельсовет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МО «Верхнеграйворонский сельсовет»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муниципальное образование по обеспечению безопасности жизнедеятельности населения сельсовет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 Верхнеграйворон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.  ГО и ЧС  Верхнеграйворон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«Верхнеграйворонский сельсовет»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полномоченный  на  решение  задач    ГО  и  ЧС  Верхнеграйворонского  сельсовета                          Т.И.Семенов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keepNext w:val="true"/>
        <w:widowControl w:val="false"/>
        <w:ind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 xml:space="preserve"> января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2 г.</w:t>
      </w:r>
    </w:p>
    <w:p>
      <w:pPr>
        <w:pStyle w:val="Normal"/>
        <w:keepNext w:val="true"/>
        <w:rPr>
          <w:rFonts w:ascii="Times New Roman" w:hAnsi="Times New Roman" w:cs="Times New Roman"/>
          <w:caps/>
          <w:sz w:val="2"/>
          <w:szCs w:val="2"/>
        </w:rPr>
      </w:pPr>
      <w:r>
        <w:rPr>
          <w:rFonts w:cs="Times New Roman"/>
          <w:caps/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10649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keepNext w:val="true"/>
        <w:tabs>
          <w:tab w:val="clear" w:pos="720"/>
          <w:tab w:val="left" w:pos="10649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18"/>
      <w:szCs w:val="18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12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азвание Знак"/>
    <w:qFormat/>
    <w:rPr>
      <w:sz w:val="28"/>
      <w:szCs w:val="28"/>
      <w:u w:val="single"/>
    </w:rPr>
  </w:style>
  <w:style w:type="character" w:styleId="22">
    <w:name w:val="Основной текст 2 Знак"/>
    <w:qFormat/>
    <w:rPr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FranklinGothicBook8pt">
    <w:name w:val="Основной текст (2) + Franklin Gothic Book;8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  <w:lang w:val="en-US"/>
    </w:rPr>
  </w:style>
  <w:style w:type="paragraph" w:styleId="Style17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9">
    <w:name w:val="Обычный (веб)"/>
    <w:basedOn w:val="Normal"/>
    <w:qFormat/>
    <w:pPr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3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51:00Z</dcterms:created>
  <dc:creator>435</dc:creator>
  <dc:description/>
  <cp:keywords/>
  <dc:language>en-US</dc:language>
  <cp:lastModifiedBy>User</cp:lastModifiedBy>
  <cp:lastPrinted>2022-01-13T08:55:00Z</cp:lastPrinted>
  <dcterms:modified xsi:type="dcterms:W3CDTF">2022-01-13T07:10:00Z</dcterms:modified>
  <cp:revision>564</cp:revision>
  <dc:subject/>
  <dc:title>III</dc:title>
</cp:coreProperties>
</file>