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7919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грайворон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грайвор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1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35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571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54 44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716 79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5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2 38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2 62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77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77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9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77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9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5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5 97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8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84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1 59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81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8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81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06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529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6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6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6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3 5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96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67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4 1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1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5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8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1 443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67 56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6 119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1 44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5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54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9 18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звитие пенсион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3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80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52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6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75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877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49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4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2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 органов управления государственными внебюджетными фондам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51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3 25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8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2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41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2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63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7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87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2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1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8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5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42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5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41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5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41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82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03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3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8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3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8 38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84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9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14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9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14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8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31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4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9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3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зидент Российской Федерации и его администрац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Администрации Президен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69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Охрана окружающей сред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куль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8 4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Доступная сред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9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9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9 9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0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375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9 976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8 0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2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2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37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2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8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0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Развитие образова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6 001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007,4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8 994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001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0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9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96 32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2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96 32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8 32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34 64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3 328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8 320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1 649,4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4 440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79 793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4 440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4 440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4 440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34 23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4 440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1 443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67 562,4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119,0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3:00Z</dcterms:created>
  <dc:creator>Поляков Сергей Витальевич Финтех ©</dc:creator>
  <dc:description/>
  <dc:language>en-US</dc:language>
  <cp:lastModifiedBy>User</cp:lastModifiedBy>
  <dcterms:modified xsi:type="dcterms:W3CDTF">2022-04-08T11:53:00Z</dcterms:modified>
  <cp:revision>2</cp:revision>
  <dc:subject/>
  <dc:title/>
</cp:coreProperties>
</file>