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марта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3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79196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грайворонского сельсовета Касторен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ерхнеграйворо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14416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1354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571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54 406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216 827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5 0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865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25 147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9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6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652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9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6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652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9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6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652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2 9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14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3 82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2 9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14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3 82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2 9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14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3 82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5 5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450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3 10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1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382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1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382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4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19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8 718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5 8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689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6 188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5 8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689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6 188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52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52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6 2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540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1 68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6 2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540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1 68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8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3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5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2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5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2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5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1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3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5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1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3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5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91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5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91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5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91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Доходы бюджета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Расходы бюджета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67 562,4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8 008,0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89 554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67 562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008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89 55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25 7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23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3 50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5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440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9 89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звитие пенсион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5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440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9 89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5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440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9 89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5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440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9 89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5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440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9 89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5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440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9 89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6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758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877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6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68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15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2 7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74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6 02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программные направления деятельности органов управления государственными внебюджетными фондами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 7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74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02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 7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74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02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 7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74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02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 7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74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02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 7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74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02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0 1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5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219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42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7 8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49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7 815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3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366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3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366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3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366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3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366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3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366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3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66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зидент Российской Федерации и его администрац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7 8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41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5 44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Администрации Президен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7 8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41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5 44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7 8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41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5 44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0 7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69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4 55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0 7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69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4 55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6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89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239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47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392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47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392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365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63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64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99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5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91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5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91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зидент Российской Федерации и его администрац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5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91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Администрации Президен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5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91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5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91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5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11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5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11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1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2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21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безопасности и правоохранительной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Охрана окружающей сре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Развитие культур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3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6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8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Доступная сред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0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11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0 239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0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11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0 239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0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11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0 239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35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112,6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0 239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0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0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11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8 53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11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8 53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11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8 53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4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7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623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16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001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0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497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001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0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497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Развитие образова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001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0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497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6 001,4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503,7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7 497,7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001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0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497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001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0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497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001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0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497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001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0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497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496 32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23 601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6985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6985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Доходы бюджета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Расходы бюджета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Источники финансирования дефицита бюджета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96 32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23 601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72 726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3 328,4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3 601,9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9 726,5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734 23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54 406,0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379 827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734 23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54 406,0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734 23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54 406,0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734 23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54 406,0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734 23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54 406,0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67 562,4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8 008,0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89 554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67 562,4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8 008,0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67 562,4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8 008,0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67 562,4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8 008,0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67 562,4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8 008,0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2:46:00Z</dcterms:created>
  <dc:creator>Поляков Сергей Витальевич Финтех ©</dc:creator>
  <dc:description/>
  <cp:keywords/>
  <dc:language>en-US</dc:language>
  <cp:lastModifiedBy>LION</cp:lastModifiedBy>
  <dcterms:modified xsi:type="dcterms:W3CDTF">2022-04-08T12:46:00Z</dcterms:modified>
  <cp:revision>2</cp:revision>
  <dc:subject/>
  <dc:title/>
</cp:coreProperties>
</file>