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рхнеграйворон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2.12. 2022 г. № 32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Верхнеграйворонского сельсовета Касторенского района Курской области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3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с.Верхняя Грайворон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041"/>
        <w:gridCol w:w="1843"/>
        <w:gridCol w:w="2837"/>
        <w:gridCol w:w="2237"/>
        <w:gridCol w:w="33"/>
        <w:gridCol w:w="1843"/>
      </w:tblGrid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0 июл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приведения в готовность гражданской обороны Курской области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1/НПБ «Сведения о состоянии разработки нормативной правовой базы в области гражданской оборон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клада по форме № 2/ДУ «О состоянии гражданской обороны Курской области в 2023 году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3/ЭВАК «Основные показатели планирования эвакуации населения, материальных и культурных ценнос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несения по форме №  1/СГО «Сведения о наличии сил гражданской обороны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2024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 (город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АО  «Олымский сахарны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АО «Олымский сахарный завод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. Олымски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Олымский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3–2024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3 – 2024</w:t>
            </w:r>
            <w:r>
              <w:rPr>
                <w:sz w:val="24"/>
                <w:szCs w:val="24"/>
                <w:lang w:val="ru-RU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 апре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Верхнеграйворонского 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Верхнеграйворонский сельсовет» Касторенского района Курской области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Верхнеграйворонского сельсовет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 МО «Верхнеграйворонский сельсовет» Касторенского  района Курской области на 2023-2025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Верхнеграйворо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Верхнеграйворо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Верхнеграйворо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Верхнеграйворо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Верхнеграйворон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ом  пункте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Верхнеграйворон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ы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ы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Верхнеграйворо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Верхнеграйворон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Верхнеграйворон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фермерскими хозяйствами   ИП КФХ «Белых», ИП КФХ «Скоков».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3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Верхнеграйворо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Верхнеграйворон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совещаний, заседаний, занятий  по  ГО и ЧС, комиссии  по  эвакуации,  приему  и  размещению  прибывающего  эваконаселения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Верхнеграйворонског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Верхнеграйворонском сельсовете» с  обучением  населения    Верхнеграйворон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Верхнеграйворон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Верхнеграйворон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Верхнеграйворон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Глава  Верхнеграйворон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 xml:space="preserve">Верхнеграйворонская О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Верхнеграйворо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Верхнеграйворо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грайворо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Верхнеграйворо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Верхнеграйворо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грайворон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 на  решение  задач    ГО  и  ЧС  Верхнеграйворонского  сельсовета                                             Т.И.Семен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2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1:00Z</dcterms:created>
  <dc:creator>435</dc:creator>
  <dc:description/>
  <cp:keywords/>
  <dc:language>en-US</dc:language>
  <cp:lastModifiedBy>User</cp:lastModifiedBy>
  <cp:lastPrinted>2022-12-15T16:17:00Z</cp:lastPrinted>
  <dcterms:modified xsi:type="dcterms:W3CDTF">2022-12-22T13:19:00Z</dcterms:modified>
  <cp:revision>572</cp:revision>
  <dc:subject/>
  <dc:title>III</dc:title>
</cp:coreProperties>
</file>