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</w:t>
      </w:r>
      <w:r>
        <w:rPr/>
        <w:t>Приложение № 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</w:t>
      </w:r>
      <w:r>
        <w:rPr/>
        <w:t xml:space="preserve">к решению собрания  депутатов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</w:t>
      </w:r>
      <w:r>
        <w:rPr/>
        <w:t xml:space="preserve">Верхнеграйворонского  сельсовета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</w:t>
      </w:r>
      <w:r>
        <w:rPr/>
        <w:t>Касторенского района Курской област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</w:t>
      </w:r>
      <w:r>
        <w:rPr/>
        <w:t>от  10 декабря  2014 год  №  19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Источники внутреннего финансирования дефицита бюджета                                  муниципального образования «Верхнеграйворонский сельсове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асторенского района Курской области</w:t>
      </w:r>
    </w:p>
    <w:p>
      <w:pPr>
        <w:pStyle w:val="Normal"/>
        <w:jc w:val="center"/>
        <w:rPr/>
      </w:pPr>
      <w:r>
        <w:rPr>
          <w:b/>
        </w:rPr>
        <w:t>на 2015 год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988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5760"/>
        <w:gridCol w:w="1260"/>
      </w:tblGrid>
      <w:tr>
        <w:trPr>
          <w:trHeight w:val="810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            классификации   РФ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 00  00  00  00 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а -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 00  00  00 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а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0  00   00 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 00   00 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 00   00  0000 7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00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 00  10  0000 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00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 00   00  0000 8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0000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 00   10 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0000</w:t>
            </w:r>
          </w:p>
        </w:tc>
      </w:tr>
      <w:tr>
        <w:trPr>
          <w:trHeight w:val="641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 05  00 00  00 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нение остатков средств на счетах по учету средств бюдже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 00  00  0000 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3328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 05 02 00  00  0000 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3328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 01  00  0000 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3328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 02  01 10  0000 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 остатков денежных средств 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3328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 00  00  00  0000 6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328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 02  00  00  0000 6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328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 02  01  00 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328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 01  10  0000 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 прочих остатков денежных  средств бюджетов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32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0:37:00Z</dcterms:created>
  <dc:creator>User</dc:creator>
  <dc:description/>
  <cp:keywords/>
  <dc:language>en-US</dc:language>
  <cp:lastModifiedBy>1</cp:lastModifiedBy>
  <cp:lastPrinted>2013-12-16T14:30:00Z</cp:lastPrinted>
  <dcterms:modified xsi:type="dcterms:W3CDTF">2014-12-12T17:43:00Z</dcterms:modified>
  <cp:revision>40</cp:revision>
  <dc:subject/>
  <dc:title>                                                                                                   Приложение  №6</dc:title>
</cp:coreProperties>
</file>