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003675" cy="1358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</w:t>
                                  </w:r>
                                  <w:r>
                                    <w:rPr/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рхнеграйворо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сторе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 10 декабря  2014 год  №  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6089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07pt;mso-wrap-distance-left:9pt;mso-wrap-distance-right:0pt;mso-wrap-distance-top:0pt;mso-wrap-distance-bottom:0pt;margin-top:0.05pt;mso-position-vertical-relative:text;margin-left:166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рхнеграйворо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10 декабря  2014 год  №  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6089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Heading1"/>
              <w:widowControl/>
              <w:tabs>
                <w:tab w:val="clear" w:pos="55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 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</w:rPr>
              <w:t>Верхнеграйворон</w:t>
            </w:r>
            <w:r>
              <w:rPr>
                <w:b/>
                <w:sz w:val="22"/>
                <w:szCs w:val="22"/>
              </w:rPr>
              <w:t>ский  сельсовет»  Касторенского района Кур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65"/>
        <w:gridCol w:w="6120"/>
      </w:tblGrid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руппы, подгруппы, статьи и вида расход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color w:val="000000"/>
                <w:sz w:val="20"/>
                <w:szCs w:val="20"/>
              </w:rPr>
              <w:t xml:space="preserve">Наименование                                                                                       </w:t>
            </w:r>
          </w:p>
        </w:tc>
      </w:tr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1  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Верхнеграйворонского сельсовета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52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8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менение остатков средств на счетах по учету средств бюджета 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  бюджетов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 средств</w:t>
              <w:br/>
              <w:t xml:space="preserve">бюджетов             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 средств бюджетов поселений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 02 00 00 0000 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  <w:br/>
              <w:t xml:space="preserve">                 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 </w:t>
              <w:br/>
              <w:t xml:space="preserve">средств бюджетов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lineRule="exact" w:line="240" w:before="0" w:after="160"/>
              <w:rPr/>
            </w:pPr>
            <w:r>
              <w:rPr/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 </w:t>
              <w:br/>
              <w:t xml:space="preserve">средств бюджетов поселений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39:00Z</dcterms:created>
  <dc:creator>obp_toi</dc:creator>
  <dc:description/>
  <cp:keywords/>
  <dc:language>en-US</dc:language>
  <cp:lastModifiedBy>1</cp:lastModifiedBy>
  <cp:lastPrinted>2014-12-18T15:59:00Z</cp:lastPrinted>
  <dcterms:modified xsi:type="dcterms:W3CDTF">2014-12-18T12:59:00Z</dcterms:modified>
  <cp:revision>37</cp:revision>
  <dc:subject/>
  <dc:title>        Приложение 8</dc:title>
</cp:coreProperties>
</file>