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/>
        <w:t xml:space="preserve">                      </w:t>
      </w:r>
      <w:r>
        <w:rPr>
          <w:sz w:val="16"/>
          <w:szCs w:val="16"/>
        </w:rPr>
        <w:t>Приложение № 1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к муниципальной   целевой программе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«Формирование доступной среды</w:t>
      </w:r>
    </w:p>
    <w:p>
      <w:pPr>
        <w:pStyle w:val="Normal"/>
        <w:jc w:val="right"/>
        <w:rPr/>
      </w:pPr>
      <w:r>
        <w:rPr>
          <w:sz w:val="16"/>
          <w:szCs w:val="16"/>
        </w:rPr>
        <w:t>в  МО  «Верхнеграйворонский сельсовет»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на 2011-2015 годы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еречень мероприятий к муниципальной  целевой программе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«Формирование доступной среды в МО  «Верхнеграйворонский  сельсовет»Касторенского района Курской области»</w:t>
      </w:r>
    </w:p>
    <w:p>
      <w:pPr>
        <w:pStyle w:val="Normal"/>
        <w:jc w:val="center"/>
        <w:rPr/>
      </w:pPr>
      <w:r>
        <w:rPr/>
        <w:t>на 2011- 2015 годы</w:t>
      </w:r>
    </w:p>
    <w:tbl>
      <w:tblPr>
        <w:tblW w:w="14921" w:type="dxa"/>
        <w:jc w:val="left"/>
        <w:tblInd w:w="-10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"/>
        <w:gridCol w:w="413"/>
        <w:gridCol w:w="2152"/>
        <w:gridCol w:w="1103"/>
        <w:gridCol w:w="2535"/>
        <w:gridCol w:w="1108"/>
        <w:gridCol w:w="1361"/>
        <w:gridCol w:w="627"/>
        <w:gridCol w:w="231"/>
        <w:gridCol w:w="309"/>
        <w:gridCol w:w="267"/>
        <w:gridCol w:w="273"/>
        <w:gridCol w:w="343"/>
        <w:gridCol w:w="197"/>
        <w:gridCol w:w="379"/>
        <w:gridCol w:w="616"/>
        <w:gridCol w:w="616"/>
        <w:gridCol w:w="2152"/>
      </w:tblGrid>
      <w:tr>
        <w:trPr>
          <w:trHeight w:val="307" w:hRule="atLeast"/>
        </w:trPr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, цели, задачи мероприятия                                                 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й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авле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ов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 финанси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</w:tc>
        <w:tc>
          <w:tcPr>
            <w:tcW w:w="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(тыс.руб)</w:t>
            </w:r>
          </w:p>
        </w:tc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 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 г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 г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14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</w:t>
            </w:r>
          </w:p>
        </w:tc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ступности культурно-массовых мероприятий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благотворите-льных ежегодных концертов для инвалидов с 1 по 10 декабря в рамках декады инвали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У «Верхнеграйворонский  Дом  культур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Бюджет Верхнеграйворон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торе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екущ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е</w:t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кущее финансир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5 благотворительных концертов для инвалидов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оступности труда и спорта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специализированных  ярмарок – вакансий рабочих мест для инвалидов, в том числе выпускник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ГУ «Центр занятости населения по Касторенскому району Курской  области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е</w:t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финансир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 5 ярмарок-вакансий для инвалидов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ведение выездных консультаций инвалидов социальными и медицинскими службам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оциальной защиты населения , МУЗ «Касторенская ЦРБ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юджет  Верхнеграйворон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торе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кущее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и-рование</w:t>
            </w:r>
          </w:p>
        </w:tc>
        <w:tc>
          <w:tcPr>
            <w:tcW w:w="30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ее финансирован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я и проведение 10 выездных консультаций для инвалидов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проведении районных спартакиад среди инвали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я  сельсовета, МУ «Верхнеграйворонский  Дом  культуры»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районных  спартакиадах среди инвалидов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казание материальной помощи инвалидам и семьям с детьми – инвалидами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благотворительных акций, направленных на привлечение денежных средств для оказания помощи инвалидам и детям-инвалидам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  Верхнеграйворонского сельсов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уществление сбора средств  для оказания помощи инвалидам и детям-инвалидам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атериальной помощи особо нуждающимся инвалидам и семьям с деть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валидами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ция   Верхнеграйворонского сельсове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  Верхнеграйворон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торе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и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казание материальной помощи   2  особо нуждающимся  инвалидам и семьям с детьми-инвалидами на неотложные нужды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Создание для инвалидов и других мало мобильных категорий граждан условий для без барьерного доступ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объектам социальной структуры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оздание без барьерного доступа инвалидов к  Администрации  сельсовета,  МУ «Верхнеграйворонский  ДК» ,МУК «Верхнеграйворонская сельская библиотека»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стройство пандус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учней, системы кондиционирования воздуха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20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 Верхнеграйворон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Бюджет  Верхнеграйворон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сторенского район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о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ласти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рой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ндусов, поручней , системы кондиционирования воздуха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8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ение качества предоставления услуг инвалидам и детям – инвалидам.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ь участие в семинарах, совещаниях по проблемам граждан пожилого возраста, реабилитации инвалидов и детей – инвалидов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ормированию доступной среды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2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я  Верхнеграйворонского сельсове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Участие 2-х   служащих Администрации   Верхнеграйворонского  сельсовета в семинарах, совещаниях по проблемам граждан пожилого возраста, реабилитации инвалидов и детей – инвалидов, формированию доступной среды </w:t>
            </w:r>
          </w:p>
        </w:tc>
      </w:tr>
      <w:tr>
        <w:trPr/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 выставки изделий, творческих работ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алидов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1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5 гг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Администрация  сельсовета, МУ «Верхнеграйворонский  Дом  культуры»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 xml:space="preserve">-  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витие творческих способностей инвалидов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7:08:00Z</dcterms:created>
  <dc:creator>Мюсюга В.</dc:creator>
  <dc:description/>
  <cp:keywords/>
  <dc:language>en-US</dc:language>
  <cp:lastModifiedBy>Александр</cp:lastModifiedBy>
  <cp:lastPrinted>2011-12-06T11:36:00Z</cp:lastPrinted>
  <dcterms:modified xsi:type="dcterms:W3CDTF">2012-12-16T09:40:00Z</dcterms:modified>
  <cp:revision>12</cp:revision>
  <dc:subject/>
  <dc:title>                                                                                                      Приложение № 1</dc:title>
</cp:coreProperties>
</file>