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  <w:t xml:space="preserve">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го образования  «Верхнеграйворонский сельсовет»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2016-2018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хнеграйворонский сельсовет является муниципальным образованием в составе Курской области согласно Закона Курской области «О муниципальных образованиях Курской области» от 15.08.1996г.,№ 6\ЗКО. Верхнеграйворонский сельсовет занимает территорию общей площадью       6203 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Верхнеграйворонского сельсовета находится 1 населенный пункт: село Верхняя Грайворонка. Центром Верхнеграйворонского сельсовета является село Верхняя Грайворонка. Число личных хозяйств составляет 190 дома. Численность населения  составляет 423 человека,  из них: рабочее население 183 человека, пенсионеров 235 человек, студентов 15 человек, учеников 30 человек, детей 7 человек. Среди населения имеются ветераны труда 55 человека, инвалиды 1,2,3 группы 25 человек,  вдовы умерших участников ВОВ 1 человек, матери одиночки 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муниципального образования осуществляет полномочия исполнительного органа местного самоуправления, предусмотренные Конституцией Российской Федерации, Федеральными законами, Уставом Курской области, законодательством области, Уставом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МО «Верхнеграйворонский сельсовет» расположены организации и учреждения за счет которых осуществляется комплексное социально-экономическое развитие Верхнеграйворонского сельсовета, из них: учреждение образования - Верхнеграйворонская основная общеобразовательная школа; учреждение культуры - Верхнеграйворонский ДК, библиотека. Все эти организации и учреждения являются налогоплательщиками приносящими доходы в бюджет муниципального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ст средней заработной платы в 2015 году обусловлен  в основном повышением заработной платы работников бюджетной сферы муниципаль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По прогнозу на 2016-2018 годы видно, что заработная плата работникам бюджетной сферы будет повышаться. Будут сохранены все рабочие места, так как численность работающих не снижается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ев начисления заработной платы ниже прожиточного минимума не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тники администрации один раз в квартал проходят курсы повышения квалификации в  г. Курс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е хозяйство на территории МО «Верхнеграйворонский сельсовет» представлено  предприятиями:  ООО «Агрокомплекс «Олымский» Отделение «Грайворонское», ИП Белых В.В., ИП Скоков А.И., ИП Сысоев В.А., ИП Сысоев С.В., ИП Пьяных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грайворонского сельсовета                                     Н.П.Залуз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Е.А.Сав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0:20:00Z</dcterms:created>
  <dc:creator>testonly</dc:creator>
  <dc:description/>
  <cp:keywords/>
  <dc:language>en-US</dc:language>
  <cp:lastModifiedBy>Free</cp:lastModifiedBy>
  <cp:lastPrinted>2015-09-03T12:25:00Z</cp:lastPrinted>
  <dcterms:modified xsi:type="dcterms:W3CDTF">2015-09-03T08:26:00Z</dcterms:modified>
  <cp:revision>8</cp:revision>
  <dc:subject/>
  <dc:title>                         </dc:title>
</cp:coreProperties>
</file>