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ЫЕ  ИТО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-экономического развития муниципального образования «Верхнеграйворонский сельсовет» 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ная задача, которую ставит перед собой  Курская область-повышение уровня и качества жизни населения, поддержание устойчивых темпов экономического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сновными задачами, на решение которых сконцентрированы усилия  муниципального образования «Верхнеграйворонский сельсовет»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.Повышение уровня жизн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Верхнеграйворонского сельсовета находится 1 населенный пункт: с. Верхняя Грайворонка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численность населения по состоянию на 01.01.2015 года составляет 423 человек.  Численность населения в трудоспособном возрасте на указанный период 183 человек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бюджетных учреждениях, расположенных на территории муниципального образования «Верхнеграйворонский сельсовет», прогнозируется увеличение реальной заработной платы. Среднемесячная заработная плата одного работника бюджетной сферы за 2014 год составила 15995,5 рублей, а в 2015 году прогнозируется  17217,2 рублей, также  рост повышения среднемесячной заработной платы прогнозируется на 2016-2017 годы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работная плата в бюджетных учреждениях муниципального образования выплачивается регулярно, отсутствует просроченная задолженность по заработной плате, выполняется соглашение между администрацией области, областной федерацией профсоюзных организаций и союзом предпринимателей о минимальной заработной плате на территории области на 2013-2014 годы. С 01 января 2014 года начисление и выплата заработной платы производится с учетом пункта прожиточного минимума трудоспособного населения, равного  5611  рублей. На перспективу роста оплаты труда в муниципальном образовании будут способствовать введение новых систем оплаты труда в бюджетной сфере. Формирование новых систем оплаты  труда, предусматривает более широкие права бюджетных учреждений в распоряжении средствами на оплату труда с целью стимулирования высоких конечных результатов их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учреждения регулярно платят налог на доходы физ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  В социальной сф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) образование и здравоохра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национального проекта «Образование»;</w:t>
      </w:r>
    </w:p>
    <w:p>
      <w:pPr>
        <w:pStyle w:val="Normal"/>
        <w:jc w:val="both"/>
        <w:rPr/>
      </w:pPr>
      <w:r>
        <w:rPr>
          <w:sz w:val="28"/>
          <w:szCs w:val="28"/>
        </w:rPr>
        <w:t>-укрепление материально-технической базы учреждения образования, расположенного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внедрение современных образовательных технологий и появление глобальной сети Интернет поступило началом нового направления интернетизации образования учащихся Верхнеграйворонской основной общеобразовательной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5 году муниципальное образование «Верхнеграйворонский сельсовет» при поддержке областной и районной администраций продолжит реализацию приоритетного национального проекта по всем действующим напра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)  куль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развития народного творчества и поддержки молодых дарований. На базе муниципального учреждения «Верхнеграйворонский Дом культуры» проводятся конкурсы молодых дар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укрепление материально-технической базы учреждений культуры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) реализация молодеж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фере молодежной политики деятельность муниципального образования направлена на воспитание ответственных  граждан (поддержка районных массовых мероприятий по патриотизму), формирование чести, социальной справедливости, гуманизма, высокой духовности и нравственности, уважение к  национальным традициям и куль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Верхнеграйворонского сельсовета обеспечивает условия для создания полноценных крепких семей, вопросов планирования семьи. За 7 месяцев текущего года на территории муниципального образования родился 1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принимает эффективные меры по снижению уровня подростковой и молодежной преступности. Выделен и оборудован кабинет участкового инспектор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4:36:00Z</dcterms:created>
  <dc:creator>User</dc:creator>
  <dc:description/>
  <cp:keywords/>
  <dc:language>en-US</dc:language>
  <cp:lastModifiedBy>Free</cp:lastModifiedBy>
  <cp:lastPrinted>2015-09-03T12:18:00Z</cp:lastPrinted>
  <dcterms:modified xsi:type="dcterms:W3CDTF">2015-09-03T08:20:00Z</dcterms:modified>
  <cp:revision>40</cp:revision>
  <dc:subject/>
  <dc:title>                                                                                                                                       </dc:title>
</cp:coreProperties>
</file>