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  <w:t xml:space="preserve">                                                                   </w:t>
      </w:r>
      <w:r>
        <w:rPr>
          <w:sz w:val="22"/>
          <w:szCs w:val="22"/>
        </w:rPr>
        <w:t>Приложение № 6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к решению Собрания депутатов               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Верхнеграйворонского сельсовета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 xml:space="preserve">Касторенского района Курской области                       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от 13 ноября  2015 год  № 17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5" w:leader="none"/>
          <w:tab w:val="left" w:pos="5925" w:leader="none"/>
        </w:tabs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Ведомственная структура расходов бюджета муниципального образования "Верхнеграйворонский сельсовет" Касторенского района Курской области</w:t>
      </w:r>
    </w:p>
    <w:p>
      <w:pPr>
        <w:pStyle w:val="Normal"/>
        <w:tabs>
          <w:tab w:val="clear" w:pos="708"/>
          <w:tab w:val="left" w:pos="1275" w:leader="none"/>
          <w:tab w:val="left" w:pos="592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6 год</w:t>
      </w:r>
    </w:p>
    <w:p>
      <w:pPr>
        <w:pStyle w:val="Normal"/>
        <w:ind w:firstLine="708"/>
        <w:rPr>
          <w:b/>
          <w:b/>
        </w:rPr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25" w:leader="none"/>
        </w:tabs>
        <w:ind w:firstLine="708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723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942"/>
        <w:gridCol w:w="924"/>
        <w:gridCol w:w="861"/>
        <w:gridCol w:w="1440"/>
        <w:gridCol w:w="720"/>
        <w:gridCol w:w="1336"/>
      </w:tblGrid>
      <w:tr>
        <w:trPr>
          <w:trHeight w:val="51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БС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404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684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2226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2226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6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6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6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145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254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4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4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4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"Развитие муниципальной службы"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1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мероприятий, направленных на развитие муниципальной службы» муниципальной 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муниципальной службы"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91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891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на содержание  единиц по внешнему контролю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9 00 П14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9 00 П14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31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обязательств Курской обла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1 00 С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1 00 С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31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31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67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2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6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4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4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14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14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14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714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14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149</w:t>
            </w:r>
          </w:p>
        </w:tc>
      </w:tr>
      <w:tr>
        <w:trPr>
          <w:trHeight w:val="25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05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05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программа «Развитие культуры»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455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Искусство» муниципальной программы «Развитие культуры»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55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  культурно - досувого  дел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55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в области культур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овышение эффективности управления финансами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долгом» м</w:t>
            </w:r>
            <w:r>
              <w:rPr>
                <w:sz w:val="20"/>
                <w:szCs w:val="20"/>
              </w:rPr>
              <w:t>униципальной программы «Повышение эффективности управления финансами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1 01 С14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С14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Courier New"/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8"/>
      <w:szCs w:val="28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19:34:00Z</dcterms:created>
  <dc:creator>Саша</dc:creator>
  <dc:description/>
  <cp:keywords/>
  <dc:language>en-US</dc:language>
  <cp:lastModifiedBy>Пользователь</cp:lastModifiedBy>
  <cp:lastPrinted>2014-11-18T09:35:00Z</cp:lastPrinted>
  <dcterms:modified xsi:type="dcterms:W3CDTF">2015-12-11T06:13:00Z</dcterms:modified>
  <cp:revision>33</cp:revision>
  <dc:subject/>
  <dc:title>-</dc:title>
</cp:coreProperties>
</file>