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к решению собрания  депутатов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Верхнеграйворонского  сельсовет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от 14 декабря  2015 год  № 1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                                 муниципального образования «Верхнеграйворон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>на 2016 год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60"/>
        <w:gridCol w:w="1260"/>
      </w:tblGrid>
      <w:tr>
        <w:trPr>
          <w:trHeight w:val="81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            классификации   Р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  00  00  00 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289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 00  00  00 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289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 00   00 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289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 00   00 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289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 00   00 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289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 00  10  0000 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289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 00   00 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50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 00   10 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5000</w:t>
            </w:r>
          </w:p>
        </w:tc>
      </w:tr>
      <w:tr>
        <w:trPr>
          <w:trHeight w:val="64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 05  00 00  00 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 00  00  0000 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7757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 05 02 00  00  0000 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7757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 01  00  0000 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7757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 02  01 10  0000 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7757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 00  00  00 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046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 02  00  00 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046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 02  01  00 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046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 01  10  0000 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0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37:00Z</dcterms:created>
  <dc:creator>User</dc:creator>
  <dc:description/>
  <cp:keywords/>
  <dc:language>en-US</dc:language>
  <cp:lastModifiedBy>Пользователь</cp:lastModifiedBy>
  <cp:lastPrinted>2013-12-16T14:30:00Z</cp:lastPrinted>
  <dcterms:modified xsi:type="dcterms:W3CDTF">2015-12-13T12:56:00Z</dcterms:modified>
  <cp:revision>53</cp:revision>
  <dc:subject/>
  <dc:title>                                                                                                   Приложение  №6</dc:title>
</cp:coreProperties>
</file>