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50" w:before="0" w:after="16"/>
        <w:ind w:left="1240" w:hanging="0"/>
        <w:rPr>
          <w:sz w:val="28"/>
          <w:szCs w:val="28"/>
        </w:rPr>
      </w:pPr>
      <w:r>
        <w:rPr>
          <w:sz w:val="28"/>
          <w:szCs w:val="28"/>
        </w:rPr>
        <w:t>V. «Основные мероприятия, направленные на повышение эффективности и качества предоставляемых услуг</w:t>
      </w:r>
    </w:p>
    <w:p>
      <w:pPr>
        <w:pStyle w:val="TextBody"/>
        <w:shd w:fill="auto" w:val="clear"/>
        <w:spacing w:lineRule="exact" w:line="250" w:before="0" w:after="0"/>
        <w:ind w:left="3580" w:hanging="0"/>
        <w:rPr>
          <w:sz w:val="28"/>
          <w:szCs w:val="28"/>
        </w:rPr>
      </w:pPr>
      <w:r>
        <w:rPr>
          <w:sz w:val="28"/>
          <w:szCs w:val="28"/>
        </w:rPr>
        <w:t>в сфере культуры, связанные с переходом на эффективный контракт»</w:t>
      </w:r>
    </w:p>
    <w:p>
      <w:pPr>
        <w:pStyle w:val="61"/>
        <w:shd w:fill="auto" w:val="clear"/>
        <w:spacing w:lineRule="exact" w:line="230" w:before="0" w:after="1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«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2600" cy="5166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"/>
                              <w:gridCol w:w="5083"/>
                              <w:gridCol w:w="3134"/>
                              <w:gridCol w:w="2112"/>
                              <w:gridCol w:w="385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1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4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7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ршенствование системы оплат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ка (изменение) показателей эффективности деятельности муниципальных учреждений культуры, осуществляющ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ятельность на территор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их руководителей и работников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ые правовые акты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Администрация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ценка эффективности деятельности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и их руководителей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налитическая записк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лаве администрации 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Администрация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е изменений в положения по оплате труда работников учреждений культуры, подведомствен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ы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обеспечивающих достижение показателей повышения оплаты труда в соответствии с Указом Президент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каль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тивный акт учрежден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Администрация 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06.85pt;mso-wrap-distance-left:0pt;mso-wrap-distance-right:0pt;mso-wrap-distance-top:0pt;mso-wrap-distance-bottom:0pt;margin-top:0.05pt;mso-position-vertical-relative:text;margin-left:3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"/>
                        <w:gridCol w:w="5083"/>
                        <w:gridCol w:w="3134"/>
                        <w:gridCol w:w="2112"/>
                        <w:gridCol w:w="385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1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4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ршенствование системы оплаты труда</w:t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(изменение) показателей эффективности деятельности муниципальных учреждений культуры, осуществляю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ятельность на территор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х руководителей и работников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ые правовые акты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Администрация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ценка эффективности деятельности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 их руководителей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налитическая записка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е администрации 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Администрация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изменений в положения по оплате труда работников учреждений культуры, подведомственн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ых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обеспечивающих достижение показателей повышения оплаты труда в соответствии с Указом Президента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каль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тивный акт учрежден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Администрация 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4" w:right="1108" w:gutter="0" w:header="0" w:top="2001" w:footer="0" w:bottom="8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сновные мероприятия, направленные на повыш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91015" cy="59931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98"/>
                              <w:gridCol w:w="3115"/>
                              <w:gridCol w:w="2131"/>
                              <w:gridCol w:w="3850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right="17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right="11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ой Федерации от 7 мая 2012 г. № 597 в соответствии с нормативными актами Минкультуры России и Минтруда Росси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147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331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несение изменений в положения об оплате труда работников (муниципальных)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и коллективные договоры в части совершенствования системы оплаты труд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кальные нормативные акт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годно,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Администрация 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анализа и мониторинга расходов на содержание и функционирование  муниципальных учреждений культуры, осуществляющих деятельность на территор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в целях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налитическая запис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лаве М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Главный бухгалтер администрации 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, руководители  учреждений куль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471.9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98"/>
                        <w:gridCol w:w="3115"/>
                        <w:gridCol w:w="2131"/>
                        <w:gridCol w:w="3850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right="1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right="11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ой Федерации от 7 мая 2012 г. № 597 в соответствии с нормативными актами Минкультуры России и Минтруда Росси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3" w:hRule="atLeast"/>
                        </w:trPr>
                        <w:tc>
                          <w:tcPr>
                            <w:tcW w:w="147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331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сение изменений в положения об оплате труда работников (муниципальных) учреждений культуры, осуществляющих деятельность на территор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 коллективные договоры в части совершенствования системы оплаты труд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кальные нормативные акт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о, по мере необходимости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Администрация 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95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анализа и мониторинга расходов на содержание и функционирование  муниципальных учреждений культуры, осуществляющих деятельность на территори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в целях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налитическая записка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лаве М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лавный бухгалтер администрации 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, руководители  учреждений культур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культуры, связанные с переходом на эффективный контрак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968"/>
        <w:gridCol w:w="2968"/>
        <w:gridCol w:w="194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(изменение) показателей эффективности деятельности подведомственных органам муниципальной власти учреждений культуры и их руководителе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е акты  администрации Верхнеграйворонского сельсовета </w:t>
            </w:r>
            <w:r>
              <w:rPr>
                <w:rFonts w:cs="Times New Roman" w:ascii="Times New Roman" w:hAnsi="Times New Roman"/>
              </w:rPr>
              <w:t>Касторенского района Курской обла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ерхнеграйворонского сельсовета Касторенского района Курс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81490" cy="60229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107"/>
                              <w:gridCol w:w="3120"/>
                              <w:gridCol w:w="2122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200" w:firstLine="540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лечения средств за счет сокращения неэффективных расходов на повышение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1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влечение средств от предпринимательской и иной приносящей доход деятельности на повышение заработной платы работников 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МО </w:t>
                                  </w:r>
                                  <w:r>
                                    <w:rPr/>
                                    <w:t>(включая мероприятия по максимальному использованию закрепленных площадей и имущества, расширению перечня платных услуг, повышению доступности информации об услугах учреждений культуры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Отчет в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Отдел по делам культуры, молодежи, ФК и С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.09.2013 № 504 «Об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кальные акты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15 - 2017 годы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/>
                                    <w:t>уководители учрежд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pt;height:474.2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107"/>
                        <w:gridCol w:w="3120"/>
                        <w:gridCol w:w="2122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0" w:firstLine="540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/>
                            </w:pPr>
                            <w:r>
                              <w:rPr/>
                              <w:t>привлечения средств за счет сокращения неэффективных расходов на повышение заработной плат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1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ривлечение средств от предпринимательской и иной приносящей доход деятельности на повышение заработной платы работников 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МО </w:t>
                            </w:r>
                            <w:r>
                              <w:rPr/>
                              <w:t>(включая мероприятия по максимальному использованию закрепленных площадей и имущества, расширению перечня платных услуг, повышению доступности информации об услугах учреждений культуры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Отчет в </w:t>
                            </w:r>
                            <w:r>
                              <w:rPr>
                                <w:lang w:val="ru-RU"/>
                              </w:rPr>
                              <w:t xml:space="preserve"> Отдел по делам культуры, молодежи, ФК и С Администрации райо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  <w:r>
                              <w:rPr>
                                <w:lang w:val="ru-RU"/>
                              </w:rPr>
                              <w:t xml:space="preserve"> 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293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.09.2013 № 504 «Об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кальные акты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/>
                            </w:pPr>
                            <w:r>
                              <w:rPr/>
                              <w:t>2015 - 2017 годы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/>
                              <w:t>уководители учрежде</w:t>
                            </w:r>
                            <w:r>
                              <w:rPr>
                                <w:lang w:val="ru-RU"/>
                              </w:rPr>
                              <w:t>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6885" cy="57892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885" cy="578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5088"/>
                              <w:gridCol w:w="3120"/>
                              <w:gridCol w:w="2122"/>
                              <w:gridCol w:w="3835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8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верждении методических рекомендаций по разработке систем нормирования труда в государственных (муниципальных) учреждениях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едрение утвержденных типовых отраслевых норм труда работников учреждений культуры: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/>
                                    <w:t>униципальные правовые акт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14-2017 годы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Касторенского района Курской области, руководители </w:t>
                                  </w:r>
                                  <w:r>
                                    <w:rPr/>
                                    <w:t xml:space="preserve">учреждений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дрение нормативно-подушевого финансирования в муниципальных учреждениях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/>
                                    <w:t>униципальные правовые акты, локальные акты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14 - 2015 годы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Касторенского района Курской области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147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Контроль за выполнением в полном объеме мер по созданию прозрачного механизма оплаты труда руководител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4520" w:hanging="0"/>
                                    <w:rPr/>
                                  </w:pPr>
                                  <w:r>
                                    <w:rPr/>
                                    <w:t>муниципальных 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5pt;height:455.8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5088"/>
                        <w:gridCol w:w="3120"/>
                        <w:gridCol w:w="2122"/>
                        <w:gridCol w:w="3835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8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утверждении методических рекомендаций по разработке систем нормирования труда в государственных (муниципальных) учреждениях»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Внедрение утвержденных типовых отраслевых норм труда работников учреждений культуры: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  <w:r>
                              <w:rPr/>
                              <w:t>униципальные правовые акт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14-2017 годы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 Касторенского района Курской области, руководители </w:t>
                            </w:r>
                            <w:r>
                              <w:rPr/>
                              <w:t xml:space="preserve">учреждений </w:t>
                            </w:r>
                            <w:r>
                              <w:rPr>
                                <w:lang w:val="ru-RU"/>
                              </w:rPr>
                              <w:t xml:space="preserve"> культуры</w:t>
                            </w:r>
                          </w:p>
                        </w:tc>
                      </w:tr>
                      <w:tr>
                        <w:trPr>
                          <w:trHeight w:val="226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дрение нормативно-подушевого финансирования в муниципальных учреждениях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М</w:t>
                            </w:r>
                            <w:r>
                              <w:rPr/>
                              <w:t>униципальные правовые акты, локальные акты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>2014 - 2015 годы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 Касторенского района Курской области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147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ind w:left="540" w:hanging="0"/>
                              <w:rPr/>
                            </w:pPr>
                            <w:r>
                              <w:rPr/>
                              <w:t>Контроль за выполнением в полном объеме мер по созданию прозрачного механизма оплаты труда руководител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4520" w:hanging="0"/>
                              <w:rPr/>
                            </w:pPr>
                            <w:r>
                              <w:rPr/>
                              <w:t>муниципальных 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775" cy="59956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775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5"/>
                              <w:gridCol w:w="2117"/>
                              <w:gridCol w:w="384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7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60" w:firstLine="580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едение трудовых договоров с руководителями учреждений культуры в соответствии с типовой формой 100%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Ежегодно,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тавление руководителями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/>
                                    <w:t xml:space="preserve">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оверок достоверности и полноты сведений о доходах, об имущественных обязательствах имуществ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ты проверок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5pt;height:472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5"/>
                        <w:gridCol w:w="2117"/>
                        <w:gridCol w:w="384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76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60" w:firstLine="580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356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иведение трудовых договоров с руководителями учреждений культуры в соответствии с типовой формой 100%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Ежегодно, по мере необходимости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 </w:t>
                            </w:r>
                          </w:p>
                        </w:tc>
                      </w:tr>
                      <w:tr>
                        <w:trPr>
                          <w:trHeight w:val="386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редставление руководителями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>МО</w:t>
                            </w:r>
                            <w:r>
                              <w:rPr/>
                              <w:t xml:space="preserve">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оведение проверок достоверности и полноты сведений о доходах, об имущественных обязательствах имущественного характера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кты проверок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57791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577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5083"/>
                              <w:gridCol w:w="3130"/>
                              <w:gridCol w:w="2112"/>
                              <w:gridCol w:w="384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я муниципального учреждения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 xml:space="preserve">осуществляющего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/>
                                    <w:t>, его супруги(супруга) и несовершеннолетних детей, а также граждан, претендующих на занятие соответствующей должности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22" w:before="0" w:after="0"/>
                                    <w:ind w:left="80" w:hanging="0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/>
                                    <w:t>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ддержание уровня соотн о ш е н и я средн ей заработной платы руководителей муниципальных учреждений культуры и средней заработной платы работников учрежд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остановление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, информация в Отдел по делам культуры, молодежи, ФК и С Администрации района </w:t>
                                  </w:r>
                                  <w:r>
                                    <w:rPr/>
                                    <w:t>в рамках мониторинга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455.05pt;mso-wrap-distance-left:0pt;mso-wrap-distance-right:0pt;mso-wrap-distance-top:0pt;mso-wrap-distance-bottom:0pt;margin-top:0.05pt;mso-position-vertical-relative:text;margin-left: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5083"/>
                        <w:gridCol w:w="3130"/>
                        <w:gridCol w:w="2112"/>
                        <w:gridCol w:w="384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6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руководителя муниципального учреждения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 xml:space="preserve">осуществляющего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>МО</w:t>
                            </w:r>
                            <w:r>
                              <w:rPr/>
                              <w:t>, его супруги(супруга) и несовершеннолетних детей, а также граждан, претендующих на занятие соответствующей должности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22" w:before="0" w:after="0"/>
                              <w:ind w:left="80" w:hanging="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>МО</w:t>
                            </w:r>
                            <w:r>
                              <w:rPr/>
                              <w:t>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оддержание уровня соотн о ш е н и я средн ей заработной платы руководителей муниципальных учреждений культуры и средней заработной платы работников учрежд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остановление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, информация в Отдел по делам культуры, молодежи, ФК и С Администрации района </w:t>
                            </w:r>
                            <w:r>
                              <w:rPr/>
                              <w:t>в рамках мониторинга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82125" cy="60109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212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88"/>
                              <w:gridCol w:w="3120"/>
                              <w:gridCol w:w="2122"/>
                              <w:gridCol w:w="3845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работка и утверждение методики оценки деятельности руководителя  муниципального учреждения культуры, осуществляющего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/>
                                    <w:t>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Курской области, и проведение мониторинга за соблюдением данного требования в учреждениях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7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420" w:hanging="0"/>
                                    <w:rPr/>
                                  </w:pPr>
                                  <w:r>
                                    <w:rPr/>
                                    <w:t>Развитие кадрового потенциала работников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едрение показателей эффективности деятельности работников 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92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Локальные нормативные акты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сторенского района Кур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5pt;height:473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88"/>
                        <w:gridCol w:w="3120"/>
                        <w:gridCol w:w="2122"/>
                        <w:gridCol w:w="3845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548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Разработка и утверждение методики оценки деятельности руководителя  муниципального учреждения культуры, осуществляющего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>МО</w:t>
                            </w:r>
                            <w:r>
                              <w:rPr/>
                              <w:t>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Курской области, и проведение мониторинга за соблюдением данного требования в учреждениях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оряжение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7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420" w:hanging="0"/>
                              <w:rPr/>
                            </w:pPr>
                            <w:r>
                              <w:rPr/>
                              <w:t>Развитие кадрового потенциала работников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29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Внедрение показателей эффективности деятельности работников 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92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окальные нормативные акты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министра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сторенского района Кур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075" cy="566928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83"/>
                              <w:gridCol w:w="3120"/>
                              <w:gridCol w:w="2112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60" w:firstLine="580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 лучших практик внедрения показателей эффективности деятельности работников 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Отчет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в</w:t>
                                  </w:r>
                                  <w:r>
                                    <w:rPr/>
                                    <w:t xml:space="preserve"> Отдел по делам культуры, молодежи, ФК и С 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о два раза в год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туализация квалификационных требований и компетенций, необходимых для оказания  муниципаль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уг (выполнения работ), прове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й по повышению квалификации и переподготовке работников  муниципальных учреждений с целью обеспечения соответствия работников современным квалификационным требованиям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В соответствии с графиком повышения квалификации на базе ОДН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, руководители учрежд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едрение профессиональных стандартов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</w:t>
                                  </w:r>
                                  <w:r>
                                    <w:rPr/>
                                    <w:t xml:space="preserve">ского сельсовета </w:t>
                                  </w: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 2015 года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46.4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83"/>
                        <w:gridCol w:w="3120"/>
                        <w:gridCol w:w="2112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60" w:firstLine="580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6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нализ лучших практик внедрения показателей эффективности деятельности работников  муниципальных учреждений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Отчет </w:t>
                            </w:r>
                            <w:r>
                              <w:rPr>
                                <w:lang w:val="ru-RU"/>
                              </w:rPr>
                              <w:t xml:space="preserve"> в</w:t>
                            </w:r>
                            <w:r>
                              <w:rPr/>
                              <w:t xml:space="preserve"> Отдел по делам культуры, молодежи, ФК и С 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>Ежегодно два раза в год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 </w:t>
                            </w:r>
                          </w:p>
                        </w:tc>
                      </w:tr>
                      <w:tr>
                        <w:trPr>
                          <w:trHeight w:val="388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ктуализация квалификационных требований и компетенций, необходимых для оказания  муницип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/>
                              <w:t>услуг (выполнения работ), провед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60" w:after="0"/>
                              <w:jc w:val="both"/>
                              <w:rPr/>
                            </w:pPr>
                            <w:r>
                              <w:rPr/>
                              <w:t>мероприятий по повышению квалификации и переподготовке работников  муниципальных учреждений с целью обеспечения соответствия работников современным квалификационным требованиям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В соответствии с графиком повышения квалификации на базе ОДН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, руководители учрежд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>Внедрение профессиональных стандартов в сфере культур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Распоряжение 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</w:t>
                            </w:r>
                            <w:r>
                              <w:rPr/>
                              <w:t xml:space="preserve">ского сельсовета </w:t>
                            </w:r>
                            <w:r>
                              <w:rPr/>
                              <w:t>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 2015 года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3235" cy="598678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3235" cy="598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3"/>
                              <w:gridCol w:w="3125"/>
                              <w:gridCol w:w="2122"/>
                              <w:gridCol w:w="3826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л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40" w:firstLine="600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    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III квартал 2014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аттестации работников муниципальных учреждений культуры с последующим их переводом на «эффективный контракт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аключение аттестационной комиссии с последующим переводом работников на «эффективный контракт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удовые догово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полните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глашения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Ежегодно, начиная с 2014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дифференциации оплаты труда основного и прочего персонала, оптимизация расходов на административно - управленческий и вспомогательный персонал муниципальных учреждений культуры, осуществляющих деятельность на территори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Верхнеграйворонский сельсовет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</w:t>
                                  </w:r>
                                  <w:r>
                                    <w:rPr/>
                                    <w:t>асторенского района, с учетом предельной доли расходов на оплату их труда в фонде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 , приказы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05pt;height:471.4pt;mso-wrap-distance-left:0pt;mso-wrap-distance-right:0pt;mso-wrap-distance-top:0pt;mso-wrap-distance-bottom:0pt;margin-top:0.05pt;mso-position-vertical-relative:text;margin-left: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3"/>
                        <w:gridCol w:w="3125"/>
                        <w:gridCol w:w="2122"/>
                        <w:gridCol w:w="3826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л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40" w:firstLine="600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24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</w:t>
                            </w:r>
                            <w:r>
                              <w:rPr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Распоряжение     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/>
                              <w:t>III квартал 2014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5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>Проведение аттестации работников муниципальных учреждений культуры с последующим их переводом на «эффективный контракт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Заключение аттестационной комиссии с последующим переводом работников на «эффективный контракт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трудовые догово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дополните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соглашения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hanging="0"/>
                              <w:rPr/>
                            </w:pPr>
                            <w:r>
                              <w:rPr/>
                              <w:t>Ежегодно, начиная с 2014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 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беспечение дифференциации оплаты труда основного и прочего персонала, оптимизация расходов на административно - управленческий и вспомогательный персонал муниципальных учреждений культуры, осуществляющих деятельность на территории</w:t>
                            </w:r>
                            <w:r>
                              <w:rPr>
                                <w:lang w:val="ru-RU"/>
                              </w:rPr>
                              <w:t xml:space="preserve"> М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«Верхнеграйворонский сельсовет»</w:t>
                            </w:r>
                            <w:r>
                              <w:rPr>
                                <w:lang w:val="ru-RU"/>
                              </w:rPr>
                              <w:t xml:space="preserve"> К</w:t>
                            </w:r>
                            <w:r>
                              <w:rPr/>
                              <w:t>асторенского района, с учетом предельной доли расходов на оплату их труда в фонде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оряжение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 , приказы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6885" cy="620712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885" cy="620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0"/>
                              <w:gridCol w:w="202"/>
                              <w:gridCol w:w="1920"/>
                              <w:gridCol w:w="240"/>
                              <w:gridCol w:w="3586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латы труда учреждения - не более 40 процентов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соотношения средней заработной платы основного и вспомогательного персонала муниципальных учреждений  с учетом типа учреждения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чет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/>
                                    <w:t xml:space="preserve">Отдел по делам культуры, молодежи, ФК 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           С,  Администрации района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, начиная с 2014 года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47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5" w:before="0" w:after="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0 мероприятиях по реализации государственн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20" w:hanging="0"/>
                                    <w:rPr/>
                                  </w:pPr>
                                  <w:r>
                                    <w:rPr/>
                                    <w:t>социальной полит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еспечение деятельности  С Администрац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/>
                                    <w:t xml:space="preserve"> по оценке реализации мероприятий по повышению оплаты труда работников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х учреждений культуры, осуществляющих деятельность на территории Касторенского района, и оценке результатов реализации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ы заседаний рабочей групп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едварительного анализа уровня и динамики заработной платы работников учреждений культуры,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тические справк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квартально, начиная с 2014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5pt;height:488.7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0"/>
                        <w:gridCol w:w="202"/>
                        <w:gridCol w:w="1920"/>
                        <w:gridCol w:w="240"/>
                        <w:gridCol w:w="3586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jc w:val="both"/>
                              <w:rPr/>
                            </w:pPr>
                            <w:r>
                              <w:rPr/>
                              <w:t>оплаты труда учреждения - не более 40 процентов</w:t>
                            </w:r>
                          </w:p>
                        </w:tc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>Обеспечение соотношения средней заработной платы основного и вспомогательного персонала муниципальных учреждений  с учетом типа учреждения</w:t>
                            </w:r>
                          </w:p>
                        </w:tc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тчет </w:t>
                            </w:r>
                            <w:r>
                              <w:rPr>
                                <w:lang w:val="ru-RU"/>
                              </w:rPr>
                              <w:t xml:space="preserve">в </w:t>
                            </w:r>
                            <w:r>
                              <w:rPr/>
                              <w:t xml:space="preserve">Отдел по делам культуры, молодежи, ФК и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С,  Администрации района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, начиная с 2014 года</w:t>
                            </w:r>
                          </w:p>
                        </w:tc>
                        <w:tc>
                          <w:tcPr>
                            <w:tcW w:w="3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147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5" w:before="0" w:after="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0 мероприятиях по реализации государствен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20" w:hanging="0"/>
                              <w:rPr/>
                            </w:pPr>
                            <w:r>
                              <w:rPr/>
                              <w:t>социальной политики»</w:t>
                            </w:r>
                          </w:p>
                        </w:tc>
                      </w:tr>
                      <w:tr>
                        <w:trPr>
                          <w:trHeight w:val="354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беспечение деятельности  С Администрации </w:t>
                            </w:r>
                            <w:r>
                              <w:rPr>
                                <w:lang w:val="ru-RU"/>
                              </w:rPr>
                              <w:t>МО</w:t>
                            </w:r>
                            <w:r>
                              <w:rPr/>
                              <w:t xml:space="preserve"> по оценке реализации мероприятий по повышению оплаты труда работнико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муниципальных учреждений культуры, осуществляющих деятельность на территории Касторенского района, и оценке результатов реализации «дорожной карты»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Протоколы заседаний рабочей группы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Проведение предварительного анализа уровня и динамики заработной платы работников учреждений культуры,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налитические справки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Ежеквартально, начиная с 2014 года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8" w:right="1091" w:gutter="0" w:header="0" w:top="1557" w:footer="0" w:bottom="8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456501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456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93"/>
                              <w:gridCol w:w="3115"/>
                              <w:gridCol w:w="2117"/>
                              <w:gridCol w:w="3830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 2606-р, и региональной «дорожной картой» целевых показателей динамики повышения заработной платы работников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22" w:before="0" w:after="0"/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359.45pt;mso-wrap-distance-left:0pt;mso-wrap-distance-right:0pt;mso-wrap-distance-top:0pt;mso-wrap-distance-bottom:0pt;margin-top:0.05pt;mso-position-vertical-relative:text;margin-left:-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93"/>
                        <w:gridCol w:w="3115"/>
                        <w:gridCol w:w="2117"/>
                        <w:gridCol w:w="3830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14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48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 2606-р, и региональной «дорожной картой» целевых показателей динамики повышения заработной платы работников учрежден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22" w:before="0" w:after="0"/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7995" cy="49752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995" cy="497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5083"/>
                              <w:gridCol w:w="3120"/>
                              <w:gridCol w:w="2122"/>
                              <w:gridCol w:w="382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/п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 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чет о дополнительной потребности и учет при формировании бюджета муниципального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бразования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ерхнеграйворо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кий сельсовет»</w:t>
                                  </w:r>
                                  <w:r>
                                    <w:rPr/>
                                    <w:t xml:space="preserve">   расходов на повышение оплаты труда работников муниципальных учреждений культуры, осуществляющих деятельность на территории Курской области,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 xml:space="preserve">Проекты нормативных муниципальных правовых актов, устанавливающих расходные обязательства муниципального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бразова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представления форм федерального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Формы федерального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квартально,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5pt;height:391.75pt;mso-wrap-distance-left:0pt;mso-wrap-distance-right:0pt;mso-wrap-distance-top:0pt;mso-wrap-distance-bottom:0pt;margin-top:0.05pt;mso-position-vertical-relative:text;margin-left:-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5083"/>
                        <w:gridCol w:w="3120"/>
                        <w:gridCol w:w="2122"/>
                        <w:gridCol w:w="382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/п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6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 ный исполнитель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тчет о дополнительной потребности и учет при формировании бюджета муниципального </w:t>
                            </w:r>
                            <w:r>
                              <w:rPr>
                                <w:lang w:val="ru-RU"/>
                              </w:rPr>
                              <w:t>образования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рхнеграйворон</w:t>
                            </w:r>
                            <w:r>
                              <w:rPr>
                                <w:lang w:val="ru-RU"/>
                              </w:rPr>
                              <w:t>ский сельсовет»</w:t>
                            </w:r>
                            <w:r>
                              <w:rPr/>
                              <w:t xml:space="preserve">   расходов на повышение оплаты труда работников муниципальных учреждений культуры, осуществляющих деятельность на территории Курской области,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 xml:space="preserve">Проекты нормативных муниципальных правовых актов, устанавливающих расходные обязательства муниципального </w:t>
                            </w:r>
                            <w:r>
                              <w:rPr>
                                <w:lang w:val="ru-RU"/>
                              </w:rPr>
                              <w:t>образова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Обеспечение представления форм федерального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>Формы федерального статистического наблюдения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Ежеквартально,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установленные сроки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9874885</wp:posOffset>
                </wp:positionH>
                <wp:positionV relativeFrom="paragraph">
                  <wp:posOffset>6205220</wp:posOffset>
                </wp:positionV>
                <wp:extent cx="113665" cy="4127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650"/>
                              <w:ind w:left="10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2.5pt;mso-wrap-distance-left:0pt;mso-wrap-distance-right:0pt;mso-wrap-distance-top:0pt;mso-wrap-distance-bottom:0pt;margin-top:488.6pt;mso-position-vertical-relative:text;margin-left:777.55pt;mso-position-horizontal-relative:margin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lineRule="exact" w:line="650"/>
                        <w:ind w:left="100" w:hanging="0"/>
                        <w:rPr>
                          <w:rFonts w:cs="Times New Roman"/>
                        </w:rPr>
                      </w:pPr>
                      <w:r>
                        <w:rPr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140" cy="55778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140" cy="557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34"/>
                              <w:gridCol w:w="2126"/>
                              <w:gridCol w:w="3821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ниторинг выполнения мероприятий по повышению оплаты труда работников, определенных Указом Президента Российской Федерации от 7 мая 2012 года № 597 "О мероприятиях по реализации государственной социальной политики"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нформация в Отдел по делам культуры, молодежи, ФК и 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Один раз в полугодие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ониторинг реализац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а территории МО</w:t>
                                  </w:r>
                                  <w:r>
                                    <w:rPr/>
                                    <w:t xml:space="preserve">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 государственных (муниципальных) учреждениях на 2012 - 2018 год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нформация в Отдел по делам культуры, молодежи, ФК и 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Начиная с 2014 года ежегодно 31декабря, 30 июн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pt;height:439.2pt;mso-wrap-distance-left:0pt;mso-wrap-distance-right:0pt;mso-wrap-distance-top:0pt;mso-wrap-distance-bottom:0pt;margin-top:0.05pt;mso-position-vertical-relative:text;margin-left:-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34"/>
                        <w:gridCol w:w="2126"/>
                        <w:gridCol w:w="3821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2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Мониторинг выполнения мероприятий по повышению оплаты труда работников, определенных Указом Президента Российской Федерации от 7 мая 2012 года № 597 "О мероприятиях по реализации государственной социальной политики"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Информация в Отдел по делам культуры, молодежи, ФК и 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>Один раз в полугодие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584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Мониторинг реализации </w:t>
                            </w:r>
                            <w:r>
                              <w:rPr>
                                <w:lang w:val="ru-RU"/>
                              </w:rPr>
                              <w:t>на территории МО</w:t>
                            </w:r>
                            <w:r>
                              <w:rPr/>
                              <w:t xml:space="preserve">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 государственных (муниципальных) учреждениях на 2012 - 2018 год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Информация в Отдел по делам культуры, молодежи, ФК и 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>Начиная с 2014 года ежегодно 31декабря, 30 июн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84665" cy="606679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665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8"/>
                              <w:gridCol w:w="3134"/>
                              <w:gridCol w:w="2122"/>
                              <w:gridCol w:w="383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ц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и утверждение форм мониторинга реализации мероприятий и достижения целевых показателей (индикаторов)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/>
                                    <w:t>нформация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в Отдел по делам культуры, молодежи, ФК и С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Информация глав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Главный бухгалтер 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, руководители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труд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ведение  совещани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5pt;height:477.7pt;mso-wrap-distance-left:0pt;mso-wrap-distance-right:0pt;mso-wrap-distance-top:0pt;mso-wrap-distance-bottom:0pt;margin-top:0.05pt;mso-position-vertical-relative:text;margin-left:-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8"/>
                        <w:gridCol w:w="3134"/>
                        <w:gridCol w:w="2122"/>
                        <w:gridCol w:w="383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ц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Разработка и утверждение форм мониторинга реализации мероприятий и достижения целевых показателей (индикаторов) «дорожной карт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Распоряжение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2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/>
                              <w:t>нформация</w:t>
                            </w:r>
                            <w:r>
                              <w:rPr>
                                <w:lang w:val="ru-RU"/>
                              </w:rPr>
                              <w:t xml:space="preserve"> в Отдел по делам культуры, молодежи, ФК и С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Информация глав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ный бухгалтер 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, руководители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</w:t>
                            </w:r>
                            <w:r>
                              <w:rPr>
                                <w:lang w:val="ru-RU"/>
                              </w:rPr>
                              <w:t xml:space="preserve"> труда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lang w:val="ru-RU"/>
                              </w:rPr>
                              <w:t>оведение  совещани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557720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557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5078"/>
                              <w:gridCol w:w="3125"/>
                              <w:gridCol w:w="2126"/>
                              <w:gridCol w:w="3826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40" w:firstLine="600"/>
                                    <w:rPr/>
                                  </w:pPr>
                                  <w:r>
                                    <w:rPr/>
                                    <w:t xml:space="preserve">Срок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11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47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20" w:hanging="0"/>
                                    <w:rPr/>
                                  </w:pPr>
                                  <w:r>
                                    <w:rPr/>
                                    <w:t>Независимая система оценки качества работы муниципальных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Распоряжение администр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Обеспечение координации работы по реализаци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а территории МО</w:t>
                                  </w:r>
                                  <w:r>
                                    <w:rPr/>
                                    <w:t xml:space="preserve"> независимой системы оценки качества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Правовые акты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авершение с участием общественных организаций, профсоюзной организацией, независимых экспертов формирования общественного совета по проведению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4 кв. 2014 год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439.15pt;mso-wrap-distance-left:0pt;mso-wrap-distance-right:0pt;mso-wrap-distance-top:0pt;mso-wrap-distance-bottom:0pt;margin-top:0.05pt;mso-position-vertical-relative:text;margin-left:-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5078"/>
                        <w:gridCol w:w="3125"/>
                        <w:gridCol w:w="2126"/>
                        <w:gridCol w:w="3826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firstLine="600"/>
                              <w:rPr/>
                            </w:pPr>
                            <w:r>
                              <w:rPr/>
                              <w:t xml:space="preserve">Срок </w:t>
                            </w: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/>
                              <w:t>исполнения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160" w:hanging="0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47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20" w:hanging="0"/>
                              <w:rPr/>
                            </w:pPr>
                            <w:r>
                              <w:rPr/>
                              <w:t>Независимая система оценки качества работы муниципальных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324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Распоряжение администраци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8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 xml:space="preserve">Обеспечение координации работы по реализации </w:t>
                            </w:r>
                            <w:r>
                              <w:rPr>
                                <w:lang w:val="ru-RU"/>
                              </w:rPr>
                              <w:t>на территории МО</w:t>
                            </w:r>
                            <w:r>
                              <w:rPr/>
                              <w:t xml:space="preserve"> независимой системы оценки качества работы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Правовые акты </w:t>
                            </w:r>
                            <w:r>
                              <w:rPr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/>
                              <w:t>Завершение с участием общественных организаций, профсоюзной организацией, независимых экспертов формирования общественного совета по проведению независимой оценки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4 кв. 2014 год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574421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5088"/>
                              <w:gridCol w:w="3115"/>
                              <w:gridCol w:w="2122"/>
                              <w:gridCol w:w="381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4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right="1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ачества работы организаций культуры и составлению рейтингов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0" w:hanging="0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Обеспечение организационно - технического сопровождения деятельности общественного совет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Правовые акты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М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4 квартал 2014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 , руководители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Активизация участия социально ориентированных некоммерческих организаций в проведении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оведение совместной работы по формированию и функционированию системы независимой оценки качества работы учреждений культуры  райо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2 полугодие 2015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Обеспечение открытости и доступности информации о деятельности всех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Создание официальных сайтов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4 квартал 2014 год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Муниципальные учреждения  культур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52.3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5088"/>
                        <w:gridCol w:w="3115"/>
                        <w:gridCol w:w="2122"/>
                        <w:gridCol w:w="381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78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4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right="1140" w:hanging="0"/>
                              <w:jc w:val="right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55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/>
                              <w:t>качества работы организаций культуры и составлению рейтингов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0" w:hanging="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Обеспечение организационно - технического сопровождения деятельности общественного совета </w:t>
                            </w:r>
                            <w:r>
                              <w:rPr>
                                <w:lang w:val="ru-RU"/>
                              </w:rPr>
                              <w:t xml:space="preserve"> учрежден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Правовые акты</w:t>
                            </w:r>
                            <w:r>
                              <w:rPr>
                                <w:lang w:val="ru-RU"/>
                              </w:rPr>
                              <w:t xml:space="preserve"> МО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/>
                              <w:t>4 квартал 2014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 , руководители учреждений</w:t>
                            </w:r>
                          </w:p>
                        </w:tc>
                      </w:tr>
                      <w:tr>
                        <w:trPr>
                          <w:trHeight w:val="258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Активизация участия социально ориентированных некоммерческих организаций в проведении независимой оценк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роведение совместной работы по формированию и функционированию системы независимой оценки качества работы учреждений культуры  райо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2 полугодие 2015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Обеспечение открытости и доступности информации о деятельности всех организаций культуры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Создание официальных сайтов учреждений культуры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hanging="0"/>
                              <w:rPr/>
                            </w:pPr>
                            <w:r>
                              <w:rPr/>
                              <w:t>4 квартал 2014 год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Муниципальные учреждения  культуры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2" w:before="607" w:after="0"/>
        <w:ind w:right="40" w:hanging="0"/>
        <w:jc w:val="both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58521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5088"/>
                              <w:gridCol w:w="3125"/>
                              <w:gridCol w:w="2117"/>
                              <w:gridCol w:w="3821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Il/ll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нализ  </w:t>
                                  </w:r>
                                  <w:r>
                                    <w:rPr/>
                                    <w:t xml:space="preserve"> рейтингов деятельности, разработка и утверждение планов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овышение информированности потребителей услуг и общественности о проведении независимой оценк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оведение мониторинга функционирования независимой системы оценки качества работ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полнение форм отчетности в соответствии с приказом Минтруда России от 31 мая 2013 г. № 234а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Верхнеграйворонского сельсове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асторенского района Курской области , руководители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60.8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5088"/>
                        <w:gridCol w:w="3125"/>
                        <w:gridCol w:w="2117"/>
                        <w:gridCol w:w="3821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lang w:val="en-US" w:eastAsia="en-US"/>
                              </w:rPr>
                              <w:t>Il/ll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258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нализ  </w:t>
                            </w:r>
                            <w:r>
                              <w:rPr/>
                              <w:t xml:space="preserve"> рейтингов деятельности, разработка и утверждение планов работы организаций культуры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1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/>
                              <w:t>Повышение информированности потребителей услуг и общественности о проведении независимой оценк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323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/>
                              <w:t>Проведение мониторинга функционирования независимой системы оценки качества работы организаций культуры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Заполнение форм отчетности в соответствии с приказом Минтруда России от 31 мая 2013 г. № 234а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Верхнеграйворонского сельсовета</w:t>
                            </w:r>
                            <w:r>
                              <w:rPr>
                                <w:lang w:val="ru-RU"/>
                              </w:rPr>
                              <w:t xml:space="preserve"> Касторенского района Курской области , руководители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sz w:val="25"/>
      <w:szCs w:val="25"/>
      <w:lang w:bidi="ar-SA"/>
    </w:rPr>
  </w:style>
  <w:style w:type="character" w:styleId="6">
    <w:name w:val="Основной текст (6)_"/>
    <w:basedOn w:val="Style14"/>
    <w:qFormat/>
    <w:rPr>
      <w:rFonts w:ascii="Arial" w:hAnsi="Arial" w:cs="Arial"/>
      <w:sz w:val="23"/>
      <w:szCs w:val="23"/>
      <w:lang w:val="en-US" w:eastAsia="en-US" w:bidi="ar-SA"/>
    </w:rPr>
  </w:style>
  <w:style w:type="character" w:styleId="5">
    <w:name w:val="Основной текст (5)_"/>
    <w:basedOn w:val="Style14"/>
    <w:qFormat/>
    <w:rPr>
      <w:rFonts w:ascii="MS Reference Sans Serif" w:hAnsi="MS Reference Sans Serif" w:cs="MS Reference Sans Serif"/>
      <w:lang w:bidi="ar-SA"/>
    </w:rPr>
  </w:style>
  <w:style w:type="character" w:styleId="8">
    <w:name w:val="Основной текст (8)_"/>
    <w:basedOn w:val="Style14"/>
    <w:qFormat/>
    <w:rPr>
      <w:rFonts w:ascii="MS Reference Sans Serif" w:hAnsi="MS Reference Sans Serif" w:cs="MS Reference Sans Serif"/>
      <w:sz w:val="25"/>
      <w:szCs w:val="25"/>
      <w:lang w:val="en-US" w:eastAsia="en-US" w:bidi="ar-SA"/>
    </w:rPr>
  </w:style>
  <w:style w:type="character" w:styleId="9">
    <w:name w:val="Основной текст (9)_"/>
    <w:basedOn w:val="Style14"/>
    <w:qFormat/>
    <w:rPr>
      <w:rFonts w:ascii="Arial Unicode MS" w:hAnsi="Arial Unicode MS" w:eastAsia="Arial Unicode MS" w:cs="Arial Unicode MS"/>
      <w:b/>
      <w:bCs/>
      <w:sz w:val="65"/>
      <w:szCs w:val="65"/>
      <w:lang w:val="en-US" w:eastAsia="en-US" w:bidi="ar-SA"/>
    </w:rPr>
  </w:style>
  <w:style w:type="character" w:styleId="10">
    <w:name w:val="Основной текст (10)_"/>
    <w:basedOn w:val="Style14"/>
    <w:qFormat/>
    <w:rPr>
      <w:sz w:val="22"/>
      <w:szCs w:val="22"/>
      <w:lang w:bidi="ar-SA"/>
    </w:rPr>
  </w:style>
  <w:style w:type="character" w:styleId="16">
    <w:name w:val="Основной текст + 16"/>
    <w:basedOn w:val="Style15"/>
    <w:qFormat/>
    <w:rPr>
      <w:w w:val="80"/>
      <w:sz w:val="33"/>
      <w:szCs w:val="33"/>
    </w:rPr>
  </w:style>
  <w:style w:type="character" w:styleId="10121">
    <w:name w:val="Основной текст (10) + 121"/>
    <w:basedOn w:val="10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60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60"/>
    </w:pPr>
    <w:rPr>
      <w:rFonts w:ascii="Arial" w:hAnsi="Arial" w:eastAsia="Times New Roman" w:cs="Arial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MS Reference Sans Serif" w:hAnsi="MS Reference Sans Serif" w:eastAsia="Times New Roman" w:cs="Times New Roman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"/>
    </w:pPr>
    <w:rPr>
      <w:rFonts w:ascii="MS Reference Sans Serif" w:hAnsi="MS Reference Sans Serif" w:eastAsia="Times New Roman" w:cs="Times New Roman"/>
      <w:color w:val="000000"/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b/>
      <w:bCs/>
      <w:color w:val="000000"/>
      <w:sz w:val="65"/>
      <w:szCs w:val="65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2:00Z</dcterms:created>
  <dc:creator>Владимир</dc:creator>
  <dc:description/>
  <cp:keywords/>
  <dc:language>en-US</dc:language>
  <cp:lastModifiedBy>Пользователь</cp:lastModifiedBy>
  <cp:lastPrinted>2017-03-22T08:18:00Z</cp:lastPrinted>
  <dcterms:modified xsi:type="dcterms:W3CDTF">2017-03-22T05:20:00Z</dcterms:modified>
  <cp:revision>7</cp:revision>
  <dc:subject/>
  <dc:title>V</dc:title>
</cp:coreProperties>
</file>