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360"/>
          <w:tab w:val="left" w:pos="708" w:leader="none"/>
        </w:tabs>
        <w:rPr>
          <w:sz w:val="24"/>
          <w:szCs w:val="24"/>
        </w:rPr>
      </w:pPr>
      <w:r>
        <w:rPr>
          <w:sz w:val="24"/>
          <w:szCs w:val="24"/>
        </w:rPr>
        <w:t>РОССИЙСКАЯ  ФЕДЕРАЦИЯ</w:t>
      </w:r>
    </w:p>
    <w:p>
      <w:pPr>
        <w:pStyle w:val="Heading4"/>
        <w:tabs>
          <w:tab w:val="clear" w:pos="360"/>
          <w:tab w:val="left" w:pos="708" w:leader="none"/>
        </w:tabs>
        <w:rPr>
          <w:sz w:val="24"/>
          <w:szCs w:val="24"/>
        </w:rPr>
      </w:pPr>
      <w:r>
        <w:rPr>
          <w:sz w:val="24"/>
          <w:szCs w:val="24"/>
        </w:rPr>
        <w:t>АДМИНИСТРАЦИЯ ВЕРХНЕГРАЙВОРОНСКОГО  СЕЛЬСОВЕТ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КАСТОРЕНСКОГО РАЙОНА КУРСКОЙ ОБЛАСТИ</w:t>
      </w:r>
    </w:p>
    <w:p>
      <w:pPr>
        <w:pStyle w:val="Heading4"/>
        <w:tabs>
          <w:tab w:val="clear" w:pos="360"/>
          <w:tab w:val="left" w:pos="708" w:leader="none"/>
        </w:tabs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lang w:eastAsia="ar-SA"/>
        </w:rPr>
        <w:t xml:space="preserve">от 07  марта  </w:t>
      </w:r>
      <w:r>
        <w:rPr>
          <w:rFonts w:cs="Times New Roman" w:ascii="Times New Roman" w:hAnsi="Times New Roman"/>
          <w:sz w:val="24"/>
          <w:szCs w:val="24"/>
        </w:rPr>
        <w:t xml:space="preserve"> 2017 года                                                                                                      № 6А                                                                             с.Верхняя Грайворонка</w:t>
      </w:r>
    </w:p>
    <w:p>
      <w:pPr>
        <w:pStyle w:val="ConsPlusTitl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О внесении изменений в План мероприятий  («дорожную кар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Изменения в отраслях социальной  сферы, направленные  на            повышение эффективности сферы культуры МО «Верхнеграйворонский   сельсовет» Касторенского района Курской области», утвержденный постановлением   администрации Верхнеграйворонский сельсовет  Касторенского  района  Курской  области    от 19 апреля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013 года  № 16   </w:t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Администрация   Верхнеграйворонского   сельсовета  Касторенского района Курской области ПОСТАНОВЛЯЕТ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1.  Внести  изменения и утвердить в новой редакции  План мероприятий («дорожную карту») «Изменения  в отраслях социальной сферы, направленные на повышение эффективности сферы культуры МО «Верхнеграйворонский  сельсовет» Касторенского района Курской области», утвержденный постановлением Администрации Верхнеграйворонского  сельсовета  Касторенского района   Курской  области    от 19 апреля 2013 года  № 16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 Директору учреждения культуры, подведомственного администрации Верхнеграйворонского сельсовета  обеспечить исполнение Плана мероприятий («дорожной карты») «Изменения в отраслях социальной сферы, направленные на повышение эффективности сферы культуры  МО «Верхнеграйворонский сельсовет» Касторенского района Курской области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настоящего постановления  оставляю за собо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становление вступает в силу со дня его подпис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неграйворонского  сельсовета                                                                      Н.П.Залузский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22" w:type="dxa"/>
        <w:jc w:val="left"/>
        <w:tblInd w:w="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8"/>
      </w:tblGrid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ГЛАСОВАН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чальник Отдела по дела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культуры, молодежи, физкультуры и спорта Администрации Касторенского район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____________________В.П.Жого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____»_________________  2017 г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ТВЕРЖДЕН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остановлением администрации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рхнеграйворон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кого сельсовет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Касторенского район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урской област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 « 07»  марта 2017г. № 6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r24"/>
      <w:bookmarkStart w:id="1" w:name="Par24"/>
      <w:bookmarkEnd w:id="1"/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ЕРОПРИЯТИЙ ("ДОРОЖНАЯ КАРТА") "ИЗМЕНЕНИЯ В ОТРАСЛЯХ СОЦИАЛЬНОЙ СФЕРЫ, НАПРАВЛЕННЫЕ НА ПОВЫШЕНИЕ ЭФФЕКТИВНОСТИ СФЕРЫ КУЛЬТУРЫ МО «ВЕРХНЕГРАЙВОРОНСКИЙ СЕЛЬСОВЕТ» КАСТОРЕНСКОГО РАЙОНА КУРСКОЙ ОБЛАСТИ"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Цели разработки "дорожной карты"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ями плана мероприятий ("дорожной карты") "Изменения в отраслях социальной сферы, направленные на повышение эффективности сферы культуры МО «Верхнеграйворонский сельсовет»  Касторенского района Курской области" (далее - "дорожная карта")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ышение качества жизни граждан МО «Верхнеграйворонский сельсовет» Касторенского района  Курской области путем предоставления им возможности саморазвития через регулярные занятия творчеством по свободно выбранному ими направлению, воспитание (формирование) подрастающего поколения в духе культурных традиций страны, создание условий для развития творческих способностей и социализации современной молодежи, самореализации и духовного обогащения творчески активной части населения, полноценного межнационального культурного обме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е достойной оплаты  труда  работников учреждений  культуры  как результат повышения качества и количества оказываемых ими муниципальных услуг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 сохранение кадрового потенциала учреждений культур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престижности и привлекательности профессий в сфере культур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хранение культурного и исторического наследия населения МО «Верхнеграйворонский сельсовет» Касторенского района Курской области, обеспечение доступа граждан к культурным ценностям и участию в культурной жизни, реализация творческого потенциала н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ние благоприятных условий для устойчивого развития сферы культуры в МО «Верхнеграйворонский сельсовет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Проведение структурных реформ в сфере культур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структурных реформ предусматрив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качества и расширение спектра муниципальных услуг в сфере культур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доступности к культурному продукту путем информатизации отрасл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ние условий для творческой самореализации жителей МО «Верхнеграйворонский сельсовет» Касторенского района Кур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влечение населения в создание и продвижение культурного продук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сферы культуры в формировании комфортной среды жизнедеятельности населенных пунк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пуляризация территории МО «Верхнеграйворонский сельсовет»  Касторенского района Курской области во внутреннем и внешнем культурном пространств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Целевые показатели (индикаторы) развития сфер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ы и меры, обеспечивающие их достиж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 ростом эффективности и качества оказываемых услуг будут достигнуты следующие целевые показатели (индикаторы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величение численности участников культурно-досуговых мероприятий (по сравнению с предыдущим годом):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/>
        <w:t>(проценто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1299"/>
        <w:gridCol w:w="1299"/>
        <w:gridCol w:w="1297"/>
        <w:gridCol w:w="1297"/>
        <w:gridCol w:w="1298"/>
        <w:gridCol w:w="1298"/>
        <w:gridCol w:w="268"/>
      </w:tblGrid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268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ind w:left="-119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,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,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,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,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,2</w:t>
            </w:r>
          </w:p>
        </w:tc>
        <w:tc>
          <w:tcPr>
            <w:tcW w:w="268" w:type="dxa"/>
            <w:tcBorders>
              <w:left w:val="single" w:sz="4" w:space="0" w:color="000000"/>
            </w:tcBorders>
          </w:tcPr>
          <w:p>
            <w:pPr>
              <w:pStyle w:val="ConsPlusCell"/>
              <w:spacing w:lineRule="auto" w:line="276"/>
              <w:ind w:left="-215" w:right="-10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овышение уровня удовлетворенности населения МО «Верхнеграйворонский сельсовет» Касторенского района Курской области качеством предоставления муниципальных услуг в сфере культуры: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/>
        <w:t>(проценто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1299"/>
        <w:gridCol w:w="1299"/>
        <w:gridCol w:w="1297"/>
        <w:gridCol w:w="1297"/>
        <w:gridCol w:w="1298"/>
        <w:gridCol w:w="1298"/>
        <w:gridCol w:w="268"/>
      </w:tblGrid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268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ind w:left="-119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30" w:leader="none"/>
              </w:tabs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268" w:type="dxa"/>
            <w:tcBorders>
              <w:left w:val="single" w:sz="4" w:space="0" w:color="000000"/>
            </w:tcBorders>
          </w:tcPr>
          <w:p>
            <w:pPr>
              <w:pStyle w:val="ConsPlusCell"/>
              <w:spacing w:lineRule="auto" w:line="276"/>
              <w:ind w:left="-215" w:right="-10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увеличение доли детей, привлекаемых к участию в творческих мероприятиях, в общем числе детей: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/>
        <w:t>(проценто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300"/>
        <w:gridCol w:w="1298"/>
        <w:gridCol w:w="1298"/>
        <w:gridCol w:w="1297"/>
        <w:gridCol w:w="1298"/>
        <w:gridCol w:w="1298"/>
        <w:gridCol w:w="266"/>
      </w:tblGrid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ind w:left="-119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ConsPlusCell"/>
              <w:spacing w:lineRule="auto" w:line="276"/>
              <w:ind w:left="-215" w:right="-10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ерами, обеспечивающими достижение целевых показателей (индикаторов) развития сферы культуры,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здание механизма стимулирования работников учреждений культуры, оказывающих услуги (выполняющих работы) различной сложности, включающего установление более высокого уровня заработной платы, обеспечение выполнения требований к качеству оказания услуг, прозрачное формирование оплаты труда, внедрение современных норм труда, направленных на повышение качества оказания муниципальных услуг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поэтапный рост оплаты труда работников учреждений культуры, достижение целевых показателей по доведению уровня оплаты труда (средней заработной платы) работников учреждений культуры до средней заработной платы в регионах Российской Федерации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Указом</w:t>
        </w:r>
      </w:hyperlink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Президента Российской Федерации от 7 мая 2012 г. N 597 "О мероприятиях по реализации государственной социальной политики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новление квалификационных требований к работникам, переобучение, повышение квалификации, приток квалифицированных кадров, создание предпосылок для появления в бюджетном секторе конкурентоспособных специалистов и менеджеров, сохранение и развитие кадрового потенциала работников сферы культур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реорганизация неэффективных учреждений культур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Мероприятия по совершенствованию оплаты тру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ов учреждений культур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Разработка и проведение мероприятий по совершенствованию оплаты труда работников учреждений культуры должны осуществляться с учето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ограммы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этапного совершенствования системы оплаты труда в государственных (муниципальных) учреждениях на 2012 - 2018 годы, утвержденной распоряжением Правительства Российской Федерации от 26 ноября 2012 г. N 2190-р, Единых рекомендаций по установлению на федеральном, региональном и местном уровнях систем оплаты труда работников государственных и муниципальных учреждений, утверждаемых на соответствующий год решением Российской трехсторонней комиссии по регулированию социально-трудовых отношений. Учитывая специфику деятельности учреждений культуры, при планировании размеров средств, направляемых на повышение заработной платы работников, в качестве приоритетных должны рассматриваться  культурно-досуговые учреждения. При этом объемы финансирования должны соотноситься с выполнением этими учреждениями показателей эффективности и достижением целевых показателей (индикаторов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казателями (индикаторами), характеризующими эффективность мероприятий по совершенствованию оплаты труда работников учреждений культуры,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динамика примерных (индикативных) значений соотношения средней заработной платы работников учреждений культуры района, повышение оплаты труда которых предусмотрено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Указ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зидента Российской Федерации от 7 мая 2012 г. N 597 "О мероприятиях по реализации государственной социальной политики", и средней заработной платы в Курской области: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/>
        <w:t>(процентов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506"/>
        <w:gridCol w:w="1506"/>
        <w:gridCol w:w="1504"/>
        <w:gridCol w:w="1504"/>
        <w:gridCol w:w="1641"/>
      </w:tblGrid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7,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9,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0,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численность работников  муниципальных  учреждений культуры: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/>
        <w:t>( человек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300"/>
        <w:gridCol w:w="1298"/>
        <w:gridCol w:w="1298"/>
        <w:gridCol w:w="1297"/>
        <w:gridCol w:w="1298"/>
        <w:gridCol w:w="1298"/>
        <w:gridCol w:w="266"/>
      </w:tblGrid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ind w:left="-119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ind w:left="-219" w:right="-10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) Увеличение объема средств получаемых от приносящей доход деятельности:                                                                                    тыс. руб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326"/>
        <w:gridCol w:w="1327"/>
        <w:gridCol w:w="1327"/>
        <w:gridCol w:w="1327"/>
        <w:gridCol w:w="1327"/>
        <w:gridCol w:w="1327"/>
      </w:tblGrid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4) Количественные показатели доходов от  приносящей доход деятельности, направляемых на повышение заработной платы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тыс. руб.)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326"/>
        <w:gridCol w:w="1327"/>
        <w:gridCol w:w="1327"/>
        <w:gridCol w:w="1327"/>
        <w:gridCol w:w="1327"/>
        <w:gridCol w:w="1327"/>
      </w:tblGrid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Достижение количественных показателей доходов от приносящей доход деятельности, направляемых на повышение заработной платы, планируется за счет увеличения посещаемости проводимых мероприятий, проведения работы по оповещению населения МО «Верхнеграйворонский сельсовет» о проводимых мероприятиях. В связи с тем, что  учреждение культуры МО «Верхнеграйворонский сельсовет» является казенным учреждением, все доходы, получаемые    от приносящей доход деятельности, поступают в бюджет  муниципального образов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ja-JP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qFormat/>
    <w:rPr>
      <w:sz w:val="28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MS Mincho;ＭＳ 明朝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MS Mincho;ＭＳ 明朝" w:cs="Calibri"/>
      <w:color w:val="auto"/>
      <w:sz w:val="22"/>
      <w:szCs w:val="22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31E2F62A1CCE0C2B526A8D0DD69F3A98AC866DBECDD41FB724A382F2T7H0L" TargetMode="External"/><Relationship Id="rId3" Type="http://schemas.openxmlformats.org/officeDocument/2006/relationships/hyperlink" Target="consultantplus://offline/ref=F231E2F62A1CCE0C2B526A8D0DD69F3A98AD876DBBCAD41FB724A382F270413169E33E19295DE56BTBH5L" TargetMode="External"/><Relationship Id="rId4" Type="http://schemas.openxmlformats.org/officeDocument/2006/relationships/hyperlink" Target="consultantplus://offline/ref=F231E2F62A1CCE0C2B526A8D0DD69F3A98AC866DBECDD41FB724A382F2T7H0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1:49:00Z</dcterms:created>
  <dc:creator>Владимир</dc:creator>
  <dc:description/>
  <cp:keywords/>
  <dc:language>en-US</dc:language>
  <cp:lastModifiedBy>Пользователь</cp:lastModifiedBy>
  <cp:lastPrinted>2017-03-22T08:24:00Z</cp:lastPrinted>
  <dcterms:modified xsi:type="dcterms:W3CDTF">2017-03-22T05:25:00Z</dcterms:modified>
  <cp:revision>9</cp:revision>
  <dc:subject/>
  <dc:title>РОССИЙСКАЯ  ФЕДЕРАЦИЯ</dc:title>
</cp:coreProperties>
</file>