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К решению собрания депутатов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декабря 2012 года № 34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бюджета Верхнеграйворон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а 2013 год и плановый период 2014 - 2015 г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572"/>
        <w:gridCol w:w="5775"/>
      </w:tblGrid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администратора доходов  бюдж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Администрация Верхнеграйворонского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25 10 0000 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возмещения ущерба при возникновении иных страховых случаев 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0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 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 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54:00Z</dcterms:created>
  <dc:creator>Пользователь</dc:creator>
  <dc:description/>
  <cp:keywords/>
  <dc:language>en-US</dc:language>
  <cp:lastModifiedBy>Владелец</cp:lastModifiedBy>
  <cp:lastPrinted>2013-01-11T10:48:00Z</cp:lastPrinted>
  <dcterms:modified xsi:type="dcterms:W3CDTF">2013-01-11T07:50:00Z</dcterms:modified>
  <cp:revision>7</cp:revision>
  <dc:subject/>
  <dc:title>                                                                                            Приложение №2</dc:title>
</cp:coreProperties>
</file>