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8</w:t>
      </w:r>
    </w:p>
    <w:p>
      <w:pPr>
        <w:pStyle w:val="Normal"/>
        <w:ind w:right="-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рхнеграйворонского сельсовет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«Об утверждении бюджета Верхнеграйворонского сельсовет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 2013 год и плановый период на 2014 - 2015 годов»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т «17»декабря 2012 года № 34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«Верхнеграйворонский сельсовет» на 2013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на плановый период  2014 - 2015 год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884"/>
        <w:gridCol w:w="52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-2290" w:firstLine="22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3году, и 2014 - 2015 год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884"/>
        <w:gridCol w:w="52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-2290" w:firstLine="229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3 году и 2014 - 2015 годах,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риложение №9</w:t>
      </w:r>
    </w:p>
    <w:p>
      <w:pPr>
        <w:pStyle w:val="Normal"/>
        <w:ind w:right="-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рхнеграйворонского сельсовет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«Об утверждении бюджета Верхнеграйворонского сельсовет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 2013 год и плановый период на 2014 - 2015 годов»</w:t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т «17»декабря 2012 года № 34</w:t>
      </w:r>
    </w:p>
    <w:p>
      <w:pPr>
        <w:pStyle w:val="Normal"/>
        <w:tabs>
          <w:tab w:val="clear" w:pos="708"/>
          <w:tab w:val="left" w:pos="11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</w:t>
      </w:r>
    </w:p>
    <w:p>
      <w:pPr>
        <w:pStyle w:val="Normal"/>
        <w:tabs>
          <w:tab w:val="clear" w:pos="708"/>
          <w:tab w:val="left" w:pos="11220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4"/>
          <w:szCs w:val="24"/>
        </w:rPr>
        <w:t>Программа муниципальных гарантий</w:t>
      </w:r>
      <w:r>
        <w:rPr>
          <w:rFonts w:cs="Arial" w:ascii="Arial" w:hAnsi="Arial"/>
          <w:sz w:val="24"/>
          <w:szCs w:val="24"/>
        </w:rPr>
        <w:tab/>
        <w:t>от 13 декабря 2011 г. № 2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«Верхнеграйворонский сельсовет» на 2013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14 - 2015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1. Перечень подлежащих предоставлению муниципальных гарантий на 2012 год и на плановый период 2013 - 2014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07"/>
        <w:gridCol w:w="1657"/>
        <w:gridCol w:w="1440"/>
        <w:gridCol w:w="2036"/>
        <w:gridCol w:w="1204"/>
        <w:gridCol w:w="1620"/>
        <w:gridCol w:w="20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гарант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гарантирования, тыс.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гарантии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на 2013 год и плановый период  2014 - 2015 го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65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14:00Z</dcterms:created>
  <dc:creator>Пользователь</dc:creator>
  <dc:description/>
  <cp:keywords/>
  <dc:language>en-US</dc:language>
  <cp:lastModifiedBy>Владелец</cp:lastModifiedBy>
  <cp:lastPrinted>2012-12-17T16:00:00Z</cp:lastPrinted>
  <dcterms:modified xsi:type="dcterms:W3CDTF">2013-01-11T10:50:00Z</dcterms:modified>
  <cp:revision>16</cp:revision>
  <dc:subject/>
  <dc:title/>
</cp:coreProperties>
</file>