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К решению собрания депутатов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Верхнеграйворонского сельсовета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«Об утверждении бюджета Верхнеграйворонского сельсовета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а 2013 год и плановый период на 2014 - 2015 годов»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от «17»декабря 2012 года № 3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 бюджета Верхнеграйворонского сельсовета Касторенского района Курской области на 2013 год и плановый период на 2014- 2015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</w:t>
      </w:r>
      <w:r>
        <w:rPr/>
        <w:t>Тыс. руб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410"/>
        <w:gridCol w:w="1080"/>
        <w:gridCol w:w="1080"/>
        <w:gridCol w:w="951"/>
      </w:tblGrid>
      <w:tr>
        <w:trPr>
          <w:trHeight w:val="34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г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 00 00 00 0000 0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ов -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17,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17,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17,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17,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,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,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,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,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1:00Z</dcterms:created>
  <dc:creator>Пользователь</dc:creator>
  <dc:description/>
  <cp:keywords/>
  <dc:language>en-US</dc:language>
  <cp:lastModifiedBy>Владелец</cp:lastModifiedBy>
  <cp:lastPrinted>2012-12-17T15:20:00Z</cp:lastPrinted>
  <dcterms:modified xsi:type="dcterms:W3CDTF">2013-01-11T07:46:00Z</dcterms:modified>
  <cp:revision>13</cp:revision>
  <dc:subject/>
  <dc:title/>
</cp:coreProperties>
</file>