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5" w:leader="none"/>
          <w:tab w:val="left" w:pos="633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4</w:t>
      </w:r>
    </w:p>
    <w:p>
      <w:pPr>
        <w:pStyle w:val="Normal"/>
        <w:ind w:right="-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рхнеграйворонского сельсовета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«Об утверждении бюджета Верхнеграйворонского сельсовета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а 2013 год и плановый период на 2014 - 2015 годов»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от «17»декабря 2012 года №34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ежбюджетные трансферты, получаемые бюджетом Верхнеграйворонского сельсовета Касторенского района Курской области из других бюджетов бюджетной системы Российской Федерации в 2013 году  и в плановом периоде  2014 - 2015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23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080"/>
        <w:gridCol w:w="1260"/>
        <w:gridCol w:w="1260"/>
        <w:gridCol w:w="180"/>
        <w:gridCol w:w="59"/>
        <w:gridCol w:w="76"/>
      </w:tblGrid>
      <w:tr>
        <w:trPr>
          <w:trHeight w:val="46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на 2013  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4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 год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3,1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3,1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1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6,0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1001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6,0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1001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6,0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1003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1003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2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2999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2999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3000 0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,1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3015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,5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3015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,5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3999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6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3999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6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Пользователь</dc:creator>
  <dc:description/>
  <cp:keywords/>
  <dc:language>en-US</dc:language>
  <cp:lastModifiedBy>Владелец</cp:lastModifiedBy>
  <cp:lastPrinted>2013-01-11T13:12:00Z</cp:lastPrinted>
  <dcterms:modified xsi:type="dcterms:W3CDTF">2013-01-11T10:12:00Z</dcterms:modified>
  <cp:revision>17</cp:revision>
  <dc:subject/>
  <dc:title/>
</cp:coreProperties>
</file>