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Приложение № 1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к решению Собрания  депутатов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Верхнеграйворонского сельсовета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Касторенского района  Курской 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от  16 декабря 2013г.    № 2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Программа муниципальных гарантий  муниципального образования                                      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«Верхнеграйворонский сельсовет» на 2014 год и плановый период  2015-2016 годов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  <w:t xml:space="preserve">1.1. Перечень подлежащих предоставлению  муниципальных гарантий 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в 2014-2016 году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550"/>
        <w:gridCol w:w="1431"/>
        <w:gridCol w:w="1897"/>
        <w:gridCol w:w="1377"/>
        <w:gridCol w:w="1715"/>
        <w:gridCol w:w="1267"/>
      </w:tblGrid>
      <w:tr>
        <w:trPr>
          <w:trHeight w:val="1134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Цель гарантирова-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Наименова-ние</w:t>
            </w:r>
          </w:p>
          <w:p>
            <w:pPr>
              <w:pStyle w:val="Normal"/>
              <w:rPr/>
            </w:pPr>
            <w:r>
              <w:rPr/>
              <w:t>принципа-л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Сумма гарантирования, т.р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Наличие права регрессно-го треб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Наименование кредито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Срок гарантии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</w:rPr>
      </w:pPr>
      <w:r>
        <w:rPr>
          <w:b/>
        </w:rPr>
        <w:t>1.2 Общий объем бюджетных ассигнований, предусмотренных на исполнение    муниципальных гарантий по возможным гарантийным случаям, в 2014 – 2016 году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2336"/>
        <w:gridCol w:w="1744"/>
        <w:gridCol w:w="2375"/>
      </w:tblGrid>
      <w:tr>
        <w:trPr>
          <w:trHeight w:val="1729" w:hRule="atLeast"/>
        </w:trPr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6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 xml:space="preserve">Объем бюджетных  ассигнований на  исполнение гарантий             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 xml:space="preserve">               </w:t>
            </w:r>
            <w:r>
              <w:rPr/>
              <w:t>по возможным гарантийным  случаям</w:t>
            </w:r>
          </w:p>
        </w:tc>
      </w:tr>
      <w:tr>
        <w:trPr>
          <w:trHeight w:val="759" w:hRule="atLeast"/>
        </w:trPr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в 2014 году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тыс.рубле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в 2015 году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тыс.рубл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в 2016 году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тыс.рублей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за счет источников финансирования  дефицита местного бюдже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6:20:00Z</dcterms:created>
  <dc:creator>1</dc:creator>
  <dc:description/>
  <cp:keywords/>
  <dc:language>en-US</dc:language>
  <cp:lastModifiedBy>Пользователь</cp:lastModifiedBy>
  <cp:lastPrinted>2013-12-16T09:04:00Z</cp:lastPrinted>
  <dcterms:modified xsi:type="dcterms:W3CDTF">2013-12-17T17:56:00Z</dcterms:modified>
  <cp:revision>13</cp:revision>
  <dc:subject/>
  <dc:title/>
</cp:coreProperties>
</file>