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2200</wp:posOffset>
                </wp:positionH>
                <wp:positionV relativeFrom="paragraph">
                  <wp:posOffset>-4552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Верхнеграйворонского сельсовета Касторе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 16 декабря  2013 год  №  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35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Верхнеграйворонского сельсовета Касторен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 16 декабря  2013 год  №  2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упление доходов в бюджет муниципального образования «Верхнеграйворонский сельсовет» Касторенского района Курской области в 2014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  <w:gridCol w:w="1418"/>
      </w:tblGrid>
      <w:tr>
        <w:trPr>
          <w:trHeight w:val="21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</w:tr>
      <w:tr>
        <w:trPr>
          <w:trHeight w:val="1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7832,75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и 228 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3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432,75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уплаты акци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432,75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93,39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ого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,9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41,98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0,48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4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151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151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685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85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85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на поддержку мер по обеспечению сбалансированности 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7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поддержку мер по обеспечению сбалансированности 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7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66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5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5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16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16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5983,7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29:00Z</dcterms:created>
  <dc:creator>Tanya</dc:creator>
  <dc:description/>
  <cp:keywords/>
  <dc:language>en-US</dc:language>
  <cp:lastModifiedBy>Пользователь</cp:lastModifiedBy>
  <cp:lastPrinted>2013-12-19T08:47:00Z</cp:lastPrinted>
  <dcterms:modified xsi:type="dcterms:W3CDTF">2013-12-19T05:47:00Z</dcterms:modified>
  <cp:revision>67</cp:revision>
  <dc:subject/>
  <dc:title/>
</cp:coreProperties>
</file>