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к решению собрания  депутатов Верхнеграйворонского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 16 декабря  2013 год  №  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Верхнеграйворо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72"/>
        <w:gridCol w:w="2340"/>
      </w:tblGrid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            классификации   РФ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14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  00  00  00  00  0000 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 05  00  00   00  0000 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 05  00  00  00  0000  5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0  00  0000   5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00  0000  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10  0000 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0  00  00  0000  6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0  00  0000  6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00  0000 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98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10  0000 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983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7:00Z</dcterms:created>
  <dc:creator>User</dc:creator>
  <dc:description/>
  <cp:keywords/>
  <dc:language>en-US</dc:language>
  <cp:lastModifiedBy>Пользователь</cp:lastModifiedBy>
  <cp:lastPrinted>2013-12-17T15:46:00Z</cp:lastPrinted>
  <dcterms:modified xsi:type="dcterms:W3CDTF">2013-12-17T12:46:00Z</dcterms:modified>
  <cp:revision>31</cp:revision>
  <dc:subject/>
  <dc:title>                                                                                                   Приложение  №6</dc:title>
</cp:coreProperties>
</file>