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4552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Верхнеграйворонского сельсовета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6 декабря  2013 год  № 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35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Верхнеграйворонского сельсовета 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16 декабря  2013 год  № 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упление доходов в бюджет муниципального образования «Верхнеграйворонский сельсовет» Касторенского района Курской области на плановый период 2015 и 2016 годов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1417"/>
        <w:gridCol w:w="1276"/>
      </w:tblGrid>
      <w:tr>
        <w:trPr>
          <w:trHeight w:val="2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1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249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9784,4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49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184,4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49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184,4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2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55,29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ого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6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4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69,05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4,47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600</w:t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7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7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8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на поддержку мер по обеспечению сбалансированности 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поддержку мер по обеспечению сбалансированности 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66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6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157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1884,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0:06:00Z</dcterms:created>
  <dc:creator>Tanya</dc:creator>
  <dc:description/>
  <cp:keywords/>
  <dc:language>en-US</dc:language>
  <cp:lastModifiedBy>Пользователь</cp:lastModifiedBy>
  <cp:lastPrinted>2013-11-19T13:18:00Z</cp:lastPrinted>
  <dcterms:modified xsi:type="dcterms:W3CDTF">2013-12-17T17:47:00Z</dcterms:modified>
  <cp:revision>23</cp:revision>
  <dc:subject/>
  <dc:title/>
</cp:coreProperties>
</file>