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15"/>
        <w:gridCol w:w="5375"/>
      </w:tblGrid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9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 Верхнеграйворо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овета  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 16 декабря  2013 год  № 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Верхнеграйворонский сельсовет» Касторенского района    Курской области на 2014 год и плановый период 2015 и 2016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  <w:gridCol w:w="15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497"/>
        <w:gridCol w:w="30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52:00Z</dcterms:created>
  <dc:creator>Uharova_M</dc:creator>
  <dc:description/>
  <cp:keywords/>
  <dc:language>en-US</dc:language>
  <cp:lastModifiedBy>Пользователь</cp:lastModifiedBy>
  <cp:lastPrinted>2013-12-18T13:37:00Z</cp:lastPrinted>
  <dcterms:modified xsi:type="dcterms:W3CDTF">2013-12-18T10:37:00Z</dcterms:modified>
  <cp:revision>25</cp:revision>
  <dc:subject/>
  <dc:title>        Приложение №__</dc:title>
</cp:coreProperties>
</file>